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7. Заявка на техническое сопровождение ПТК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го Департаменту здравоохранен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в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здравоохранения административных округов оформляют и подают сводные заявки на организацию торгов на поставку товаров, выполнение работ и оказание услуг для нужд подведомственных лечебно-профилактических учреждений в разрезе ЛПУ. Сводные заявки подаются отдельно по ЛПУ, относящимся к централизованной бухгалтерии, с приложением заявок и по ЛПУ с самостоятельными бухгалтериями с приложением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став программно-технического комплекса входит оборудование на базе платформ INTEL, CISCO и AMD. Оборудование, находящееся на гарантийном обслуживании, не подлежит ремон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8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2"/>
        <w:gridCol w:w="1485"/>
        <w:gridCol w:w="1618"/>
        <w:gridCol w:w="1755"/>
        <w:gridCol w:w="1352"/>
        <w:gridCol w:w="1348"/>
        <w:gridCol w:w="1349"/>
        <w:gridCol w:w="1352"/>
        <w:gridCol w:w="2161"/>
        <w:gridCol w:w="1215"/>
        <w:gridCol w:w="1212"/>
        <w:gridCol w:w="1352"/>
        <w:gridCol w:w="1888"/>
        <w:gridCol w:w="1758"/>
        <w:gridCol w:w="1485"/>
        <w:gridCol w:w="2024"/>
        <w:gridCol w:w="1216"/>
        <w:gridCol w:w="1347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ГУЗ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с   </w:t>
              <w:br/>
              <w:t xml:space="preserve">1-м        </w:t>
              <w:br/>
              <w:t>процессоро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с    </w:t>
              <w:br/>
              <w:t xml:space="preserve">2 и более   </w:t>
              <w:br/>
              <w:t>процессорам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ьютер</w:t>
              <w:br/>
              <w:t xml:space="preserve">в        </w:t>
              <w:br/>
              <w:t>локальной</w:t>
              <w:br/>
              <w:t xml:space="preserve">сети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ьютер</w:t>
              <w:br/>
              <w:t xml:space="preserve">вне      </w:t>
              <w:br/>
              <w:t>локальной</w:t>
              <w:br/>
              <w:t xml:space="preserve">сет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ы </w:t>
              <w:br/>
              <w:t xml:space="preserve">с        </w:t>
              <w:br/>
              <w:t xml:space="preserve">размером </w:t>
              <w:br/>
              <w:t>диагонали</w:t>
              <w:br/>
              <w:t xml:space="preserve">14, 15   </w:t>
              <w:br/>
              <w:t xml:space="preserve">дюймов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ы </w:t>
              <w:br/>
              <w:t xml:space="preserve">с        </w:t>
              <w:br/>
              <w:t xml:space="preserve">размером </w:t>
              <w:br/>
              <w:t>диагонали</w:t>
              <w:br/>
              <w:t>17 и выш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е       </w:t>
              <w:br/>
              <w:t xml:space="preserve">сетевое        </w:t>
              <w:br/>
              <w:t xml:space="preserve">оборудование   </w:t>
              <w:br/>
              <w:t xml:space="preserve">(коммутаторы,  </w:t>
              <w:br/>
              <w:t>маршрутизатор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теры</w:t>
              <w:br/>
              <w:t>лазерны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теры</w:t>
              <w:br/>
              <w:t>струйны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ы </w:t>
              <w:br/>
              <w:t>матричны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функцио-</w:t>
              <w:br/>
              <w:t xml:space="preserve">нальные      </w:t>
              <w:br/>
              <w:t xml:space="preserve">устройства   </w:t>
              <w:br/>
              <w:t xml:space="preserve">локальные    </w:t>
              <w:br/>
              <w:t xml:space="preserve">и копиры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      </w:t>
              <w:br/>
              <w:t>персональный</w:t>
              <w:br/>
              <w:t>(планшетны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    </w:t>
              <w:br/>
              <w:t>потокового</w:t>
              <w:br/>
              <w:t xml:space="preserve">ввод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бесперебойного</w:t>
              <w:br/>
              <w:t xml:space="preserve">питания (ИБП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БП     </w:t>
              <w:br/>
              <w:t xml:space="preserve">большой </w:t>
              <w:br/>
              <w:t>мощности</w:t>
              <w:br/>
              <w:t xml:space="preserve">(свыше  </w:t>
              <w:br/>
              <w:t xml:space="preserve">10 кВт)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ент-  </w:t>
              <w:br/>
              <w:t>серверное</w:t>
              <w:br/>
              <w:t xml:space="preserve">П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работ рассчитан на основании Сборника расценок на техническое и сервисное обслуживание информационных систем и ресурсов органов власти и организаций города Москвы и подведомственных им государственных учреждений, утвержденного распоряжением Департамента экономической политики и развития города Москвы от 3 августа 2007 года N 30-Р. В расценки включена стоимость расходных материалов, запасных частей, программного обеспечения и информационных услуг, если она не превышает 3% от стоимости выполняемой работы/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725"/>
        <w:gridCol w:w="1485"/>
        <w:gridCol w:w="2294"/>
        <w:gridCol w:w="271"/>
        <w:gridCol w:w="1214"/>
        <w:gridCol w:w="1485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работы/   </w:t>
              <w:br/>
              <w:t xml:space="preserve">операции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/операц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</w:t>
              <w:br/>
              <w:t xml:space="preserve">количество      </w:t>
              <w:br/>
              <w:t xml:space="preserve">работ/операций  </w:t>
              <w:br/>
              <w:t>на обслуживаемую</w:t>
              <w:br/>
              <w:t xml:space="preserve">единицу (работ/ </w:t>
              <w:br/>
              <w:t xml:space="preserve">операций)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истемное обслуживание информационно-вычислительных комплексов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Системное сопровождение автоматизированных рабочих мест (АРМ)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201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системное             </w:t>
              <w:br/>
              <w:t xml:space="preserve">сопровождение АРМ вне локальной   </w:t>
              <w:br/>
              <w:t xml:space="preserve">сети (работы 1.1.01-1.1.04;       </w:t>
              <w:br/>
              <w:t xml:space="preserve">1.1.08-1.1.10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ользователей по    </w:t>
              <w:br/>
              <w:t xml:space="preserve">системным вопросам (настройка     </w:t>
              <w:br/>
              <w:t xml:space="preserve">рабочего стола и офисного ПО для  </w:t>
              <w:br/>
              <w:t xml:space="preserve">выполнения конкретных задач,      </w:t>
              <w:br/>
              <w:t xml:space="preserve">работа с Интернетом и электронной </w:t>
              <w:br/>
              <w:t xml:space="preserve">почтой, программами архивации, с  </w:t>
              <w:br/>
              <w:t xml:space="preserve">антивирусным ПО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сбоев и неполадок в    </w:t>
              <w:br/>
              <w:t xml:space="preserve">работе системного ПО АРМ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овление общесистемного и       </w:t>
              <w:br/>
              <w:t xml:space="preserve">офисного П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мена версии общесистемного или </w:t>
              <w:br/>
              <w:t xml:space="preserve">офисного ПО или установка иного   </w:t>
              <w:br/>
              <w:t xml:space="preserve">ПО взамен установленно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ановка сервис-обновлений     </w:t>
              <w:br/>
              <w:t xml:space="preserve">установленных версий системного   </w:t>
              <w:br/>
              <w:t xml:space="preserve">или офисного ПО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, переустановка или      </w:t>
              <w:br/>
              <w:t xml:space="preserve">обновление ПО удаления            </w:t>
              <w:br/>
              <w:t xml:space="preserve">вредоносных программ на рабочей   </w:t>
              <w:br/>
              <w:t xml:space="preserve">станции, обновление базы ПО       </w:t>
              <w:br/>
              <w:t xml:space="preserve">удаления вредоносных программ в   </w:t>
              <w:br/>
              <w:t xml:space="preserve">ручном режиме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рабочей станции на       </w:t>
              <w:br/>
              <w:t xml:space="preserve">наличие вредоносных программ,     </w:t>
              <w:br/>
              <w:t xml:space="preserve">удаление вредоносных программ,    </w:t>
              <w:br/>
              <w:t xml:space="preserve">устранение последствий их работы  </w:t>
              <w:br/>
              <w:t xml:space="preserve">из программного обеспечения АР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технических        </w:t>
              <w:br/>
              <w:t xml:space="preserve">средств и информационных ресурсов </w:t>
              <w:br/>
              <w:t xml:space="preserve">состава АРМ (определение          </w:t>
              <w:br/>
              <w:t xml:space="preserve">технических характеристик и       </w:t>
              <w:br/>
              <w:t xml:space="preserve">состава ПО, дислокации АРМ,       </w:t>
              <w:br/>
              <w:t xml:space="preserve">регистрационных данных, занесение </w:t>
              <w:br/>
              <w:t xml:space="preserve">информации в статистическую базу  </w:t>
              <w:br/>
              <w:t xml:space="preserve">и выдача аналитических отчето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системное             </w:t>
              <w:br/>
              <w:t xml:space="preserve">сопровождение АРМ в составе       </w:t>
              <w:br/>
              <w:t xml:space="preserve">локальной сети (работы            </w:t>
              <w:br/>
              <w:t xml:space="preserve">1.1.01-1.1.03; 1.1.10; 1.5.02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пользователей по    </w:t>
              <w:br/>
              <w:t xml:space="preserve">системным вопросам (настройка     </w:t>
              <w:br/>
              <w:t xml:space="preserve">рабочего стола и офисного ПО для  </w:t>
              <w:br/>
              <w:t xml:space="preserve">выполнения конкретных задач,      </w:t>
              <w:br/>
              <w:t xml:space="preserve">работа с Интернетом и электронной </w:t>
              <w:br/>
              <w:t xml:space="preserve">почтой, программами архивации, с  </w:t>
              <w:br/>
              <w:t xml:space="preserve">антивирусным ПО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сбоев и неполадок в    </w:t>
              <w:br/>
              <w:t xml:space="preserve">работе системного ПО АРМ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овление общесистемного и       </w:t>
              <w:br/>
              <w:t xml:space="preserve">офисного ПО: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мена версии общесистемного или </w:t>
              <w:br/>
              <w:t xml:space="preserve">офисного ПО или установка иного   </w:t>
              <w:br/>
              <w:t xml:space="preserve">ПО взамен установленно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технических        </w:t>
              <w:br/>
              <w:t xml:space="preserve">средств и информационных ресурсов </w:t>
              <w:br/>
              <w:t xml:space="preserve">состава АРМ (определение          </w:t>
              <w:br/>
              <w:t xml:space="preserve">технических характеристик и       </w:t>
              <w:br/>
              <w:t xml:space="preserve">состава ПО, дислокации АРМ,       </w:t>
              <w:br/>
              <w:t xml:space="preserve">регистрационных данных, занесение </w:t>
              <w:br/>
              <w:t xml:space="preserve">информации в статистическую базу  </w:t>
              <w:br/>
              <w:t xml:space="preserve">и выдача аналитических отчето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локальной сети  </w:t>
              <w:br/>
              <w:t xml:space="preserve">(создание новой учетной записи,   </w:t>
              <w:br/>
              <w:t>включение в группу, предоставление</w:t>
              <w:br/>
              <w:t xml:space="preserve">сетевых ресурсов и прав, удаление </w:t>
              <w:br/>
              <w:t xml:space="preserve">старых учетных записе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Системное сопровождение серверного оборудования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05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обслуживание      </w:t>
              <w:br/>
              <w:t xml:space="preserve">серверов и кластерных систем      </w:t>
              <w:br/>
              <w:t xml:space="preserve">(мониторинг состояния аппаратного </w:t>
              <w:br/>
              <w:t xml:space="preserve">и системного ПО, установка        </w:t>
              <w:br/>
              <w:t xml:space="preserve">обновлений текущих версий ПО,     </w:t>
              <w:br/>
              <w:t xml:space="preserve">конфигурирование параметров ОС):  </w:t>
              <w:br/>
              <w:t xml:space="preserve">сервер с 1 процессором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06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ждение и обслуживание      </w:t>
              <w:br/>
              <w:t xml:space="preserve">серверов и кластерных систем      </w:t>
              <w:br/>
              <w:t xml:space="preserve">(мониторинг состояния аппаратного </w:t>
              <w:br/>
              <w:t xml:space="preserve">и системного ПО, установка        </w:t>
              <w:br/>
              <w:t xml:space="preserve">обновлений текущих версий ПО,     </w:t>
              <w:br/>
              <w:t xml:space="preserve">конфигурирование параметров ОС):  </w:t>
              <w:br/>
              <w:t xml:space="preserve">сервер с 2 и более процессора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рование                 </w:t>
              <w:br/>
              <w:t xml:space="preserve">клиент-серверного ПО (контроль    </w:t>
              <w:br/>
              <w:t xml:space="preserve">состояния, удаление устаревших    </w:t>
              <w:br/>
              <w:t xml:space="preserve">учетных записей, восстановление   </w:t>
              <w:br/>
              <w:t xml:space="preserve">после сбоя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5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состояния ИБП большой  </w:t>
              <w:br/>
              <w:t xml:space="preserve">мощности (свыше 10 кВт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Системное сопровождение активного оборудования вычислительных сетей (маршрутизаторы,      </w:t>
              <w:br/>
              <w:t xml:space="preserve">коммутаторы, концентраторы)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08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сопровождение         </w:t>
              <w:br/>
              <w:t xml:space="preserve">коммутаторов и маршрутизаторов    </w:t>
              <w:br/>
              <w:t xml:space="preserve">(работы 1.3.03; 1.3.05-1.3.07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коммутаторов и      </w:t>
              <w:br/>
              <w:t xml:space="preserve">маршрутизаторов (мониторинг       </w:t>
              <w:br/>
              <w:t xml:space="preserve">работы, сбор статистической       </w:t>
              <w:br/>
              <w:t xml:space="preserve">информации, конфигурирование      </w:t>
              <w:br/>
              <w:t xml:space="preserve">портов и сетевых параметров О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сное сопровождение и         </w:t>
              <w:br/>
              <w:t xml:space="preserve">обслуживание программного         </w:t>
              <w:br/>
              <w:t xml:space="preserve">обеспечения активного сетевого    </w:t>
              <w:br/>
              <w:t xml:space="preserve">оборудования (резервное           </w:t>
              <w:br/>
              <w:t>копирование профилей конфигурации,</w:t>
              <w:br/>
              <w:t xml:space="preserve">обновление версий, тестирование   </w:t>
              <w:br/>
              <w:t xml:space="preserve">автономными тестами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ядра операционной  </w:t>
              <w:br/>
              <w:t xml:space="preserve">системы и профиля конфигурации    </w:t>
              <w:br/>
              <w:t xml:space="preserve">активного сетевого оборудования   </w:t>
              <w:br/>
              <w:t xml:space="preserve">после сбоя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активного сетевого   </w:t>
              <w:br/>
              <w:t xml:space="preserve">оборудования с выдачей протокола, </w:t>
              <w:br/>
              <w:t xml:space="preserve">выявление и исправление ошибок в  </w:t>
              <w:br/>
              <w:t xml:space="preserve">его работе, замена неисправных    </w:t>
              <w:br/>
              <w:t xml:space="preserve">блоков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09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сопровождение         </w:t>
              <w:br/>
              <w:t xml:space="preserve">центральных маршрутизаторов       </w:t>
              <w:br/>
              <w:t xml:space="preserve">управления сетью (работы 1.3.04;  </w:t>
              <w:br/>
              <w:t xml:space="preserve">1.3.05-1.3.07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центральных         </w:t>
              <w:br/>
              <w:t xml:space="preserve">маршрутизаторов управления сетью  </w:t>
              <w:br/>
              <w:t xml:space="preserve">(мониторинг работы, сбор          </w:t>
              <w:br/>
              <w:t xml:space="preserve">статистической информации,        </w:t>
              <w:br/>
              <w:t xml:space="preserve">конфигурирование портов и сетевых </w:t>
              <w:br/>
              <w:t xml:space="preserve">параметров ОС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сное сопровождение и         </w:t>
              <w:br/>
              <w:t xml:space="preserve">обслуживание программного         </w:t>
              <w:br/>
              <w:t xml:space="preserve">обеспечения активного сетевого    </w:t>
              <w:br/>
              <w:t xml:space="preserve">оборудования (резервное           </w:t>
              <w:br/>
              <w:t>копирование профилей конфигурации,</w:t>
              <w:br/>
              <w:t xml:space="preserve">обновление версий, тестирование   </w:t>
              <w:br/>
              <w:t xml:space="preserve">автономными тестами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ядра операционной  </w:t>
              <w:br/>
              <w:t xml:space="preserve">системы и профиля конфигурации    </w:t>
              <w:br/>
              <w:t xml:space="preserve">активного сетевого оборудования   </w:t>
              <w:br/>
              <w:t xml:space="preserve">после сбоя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активного сетевого   </w:t>
              <w:br/>
              <w:t xml:space="preserve">оборудования с выдачей протокола, </w:t>
              <w:br/>
              <w:t xml:space="preserve">выявление и исправление ошибок в  </w:t>
              <w:br/>
              <w:t xml:space="preserve">его работе, замена неисправных    </w:t>
              <w:br/>
              <w:t xml:space="preserve">блоков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 Системное сопровождение и администрирование информационных вычислительных комплексов (ИВК)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08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результата мониторинга     </w:t>
              <w:br/>
              <w:t xml:space="preserve">объектов управления ИВК (сбор     </w:t>
              <w:br/>
              <w:t xml:space="preserve">статистической информации,        </w:t>
              <w:br/>
              <w:t xml:space="preserve">предварительный анализ, оценка    </w:t>
              <w:br/>
              <w:t xml:space="preserve">эффективности функционирования,   </w:t>
              <w:br/>
              <w:t xml:space="preserve">прогнозирование и планирование    </w:t>
              <w:br/>
              <w:t xml:space="preserve">критичных или аварийных событий,  </w:t>
              <w:br/>
              <w:t xml:space="preserve">разработка предложений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(****)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Системное сопровождение сетевых приложений и систем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03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виртуального        </w:t>
              <w:br/>
              <w:t xml:space="preserve">web-сервера в сетях Internet или  </w:t>
              <w:br/>
              <w:t xml:space="preserve">Intranet (мониторинг              </w:t>
              <w:br/>
              <w:t xml:space="preserve">работоспособности, ротация        </w:t>
              <w:br/>
              <w:t xml:space="preserve">og-файлов, назначение прав        </w:t>
              <w:br/>
              <w:t xml:space="preserve">доступа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13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исное сопровождение и         </w:t>
              <w:br/>
              <w:t xml:space="preserve">обслуживание клиент-серверных     </w:t>
              <w:br/>
              <w:t xml:space="preserve">СУБД (мониторинг                  </w:t>
              <w:br/>
              <w:t xml:space="preserve">работоспособности, установка      </w:t>
              <w:br/>
              <w:t xml:space="preserve">обновлений, конфигурирование      </w:t>
              <w:br/>
              <w:t xml:space="preserve">параметров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Техническое обслуживание аппаратного обеспечения информационно-вычислительных комплексов    </w:t>
            </w:r>
          </w:p>
        </w:tc>
      </w:tr>
      <w:tr>
        <w:trPr>
          <w:trHeight w:val="36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Комплексное техническое сопровождение рабочих станций и подключенным к ним периферийных   </w:t>
              <w:br/>
              <w:t xml:space="preserve">устройств        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01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 xml:space="preserve">сопровождение ПК в составе:       </w:t>
              <w:br/>
              <w:t xml:space="preserve">системный блок, монитор,          </w:t>
              <w:br/>
              <w:t xml:space="preserve">клавиатура, мышь (проведение      </w:t>
              <w:br/>
              <w:t xml:space="preserve">профилактических работ, замена    </w:t>
              <w:br/>
              <w:t xml:space="preserve">комплектующих, модернизация,      </w:t>
              <w:br/>
              <w:t xml:space="preserve">перемещени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0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 xml:space="preserve">сопровождение ПК, подключенного к </w:t>
              <w:br/>
              <w:t xml:space="preserve">локальной сети (проведение        </w:t>
              <w:br/>
              <w:t xml:space="preserve">профилактических работ, замена    </w:t>
              <w:br/>
              <w:t xml:space="preserve">комплектующих, модернизация,      </w:t>
              <w:br/>
              <w:t xml:space="preserve">перемещение, установка и замена   </w:t>
              <w:br/>
              <w:t xml:space="preserve">неисправной сетевой платы, замена </w:t>
              <w:br/>
              <w:t xml:space="preserve">поврежденного соединения,         </w:t>
              <w:br/>
              <w:t xml:space="preserve">коммутация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03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 xml:space="preserve">сопровождение принтера            </w:t>
              <w:br/>
              <w:t xml:space="preserve">(проведение профилактических      </w:t>
              <w:br/>
              <w:t xml:space="preserve">работ, замена расходных           </w:t>
              <w:br/>
              <w:t xml:space="preserve">материалов, комплектующих,        </w:t>
              <w:br/>
              <w:t xml:space="preserve">модернизация, перемещение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04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>сопровождение многофункционального</w:t>
              <w:br/>
              <w:t xml:space="preserve">устройства (проведение            </w:t>
              <w:br/>
              <w:t xml:space="preserve">профилактических работ, замена    </w:t>
              <w:br/>
              <w:t xml:space="preserve">расходных материалов,             </w:t>
              <w:br/>
              <w:t xml:space="preserve">комплектующих, модернизация,      </w:t>
              <w:br/>
              <w:t xml:space="preserve">перемещени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05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 xml:space="preserve">сопровождение сканера             </w:t>
              <w:br/>
              <w:t xml:space="preserve">персонального (проведение         </w:t>
              <w:br/>
              <w:t xml:space="preserve">профилактических работ,           </w:t>
              <w:br/>
              <w:t xml:space="preserve">перемещени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Ремонт рабочих станций и периферийных устройств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08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ные блоки 586 и выше:       </w:t>
              <w:br/>
              <w:t xml:space="preserve">итоговые средние трудозатраты на  </w:t>
              <w:br/>
              <w:t xml:space="preserve">ремонт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ы матричные: итоговые      </w:t>
              <w:br/>
              <w:t xml:space="preserve">средние трудозатраты на ремон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16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теры струйные: итоговые       </w:t>
              <w:br/>
              <w:t xml:space="preserve">средние трудозатраты на ремон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20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теры лазерные: итоговые       </w:t>
              <w:br/>
              <w:t xml:space="preserve">средние трудозатраты на ремон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24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ы с размером диагонали 14, </w:t>
              <w:br/>
              <w:t xml:space="preserve">15 дюймов: итоговые средние       </w:t>
              <w:br/>
              <w:t xml:space="preserve">трудозатраты на ремон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28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иторы с размером диагонали 17  </w:t>
              <w:br/>
              <w:t xml:space="preserve">дюймов и выше: итоговые средние   </w:t>
              <w:br/>
              <w:t xml:space="preserve">трудозатраты на ремон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3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бесперебойного питания  </w:t>
              <w:br/>
              <w:t xml:space="preserve">(ИБП): итоговые средние           </w:t>
              <w:br/>
              <w:t xml:space="preserve">трудозатраты на ремонт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36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функциональные устройства:   </w:t>
              <w:br/>
              <w:t xml:space="preserve">итоговые средние трудозатраты на  </w:t>
              <w:br/>
              <w:t xml:space="preserve">ремонт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Техническое сопровождение локально-вычислительных сетей (ЛВС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01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ройка и техническая поддержка </w:t>
              <w:br/>
              <w:t xml:space="preserve">активного сетевого оборудования   </w:t>
              <w:br/>
              <w:t xml:space="preserve">(выявление и замена неисправных   </w:t>
              <w:br/>
              <w:t xml:space="preserve">модулей активного сетевого        </w:t>
              <w:br/>
              <w:t xml:space="preserve">оборудования, коммутация портов   </w:t>
              <w:br/>
              <w:t xml:space="preserve">концентраторов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0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провождение         </w:t>
              <w:br/>
              <w:t xml:space="preserve">серверов (контроль состояния      </w:t>
              <w:br/>
              <w:t xml:space="preserve">сервера, тестирование,            </w:t>
              <w:br/>
              <w:t xml:space="preserve">профилактика, настройк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06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        </w:t>
              <w:br/>
              <w:t xml:space="preserve">устройств бесперебойного питания  </w:t>
              <w:br/>
              <w:t xml:space="preserve">UPS (контроль состояния UPS,      </w:t>
              <w:br/>
              <w:t xml:space="preserve">профилактика, тестирование и      </w:t>
              <w:br/>
              <w:t xml:space="preserve">юстировка блоков) мощностью более </w:t>
              <w:br/>
              <w:t xml:space="preserve">10 кВт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PS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07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ерверов (диагностика,     </w:t>
              <w:br/>
              <w:t xml:space="preserve">замена неисправных комплектующих  </w:t>
              <w:br/>
              <w:t xml:space="preserve">с последующей настройкой и        </w:t>
              <w:br/>
              <w:t xml:space="preserve">тестированием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9. Техническое сопровождение и модернизация принтеров и многофункциональных устройств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9.02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техническое           </w:t>
              <w:br/>
              <w:t xml:space="preserve">обслуживание принтеров и          </w:t>
              <w:br/>
              <w:t xml:space="preserve">многофункциональных устройств:    </w:t>
              <w:br/>
              <w:t xml:space="preserve">диагностика, замена расходных     </w:t>
              <w:br/>
              <w:t xml:space="preserve">материалов, текущая профилактика, </w:t>
              <w:br/>
              <w:t>установка параметров, тестир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5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бюджетной             </w:t>
              <w:br/>
              <w:t xml:space="preserve">классификации: ФКР, ЦСР, КВР, ЭКР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либо бюджет города Москвы, либо      </w:t>
              <w:br/>
              <w:t xml:space="preserve">ОМС, либо другой источник финансир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ДП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точный адрес(а) поставки товаров,    </w:t>
              <w:br/>
              <w:t xml:space="preserve">оказания услуг, выполнения работ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           </w:t>
              <w:br/>
              <w:t xml:space="preserve">(максимальная) цена    </w:t>
              <w:br/>
              <w:t xml:space="preserve">контракта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</w:t>
              <w:br/>
              <w:t xml:space="preserve">контракта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д/мм/гг по дд/мм/гг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</w:t>
              <w:br/>
              <w:t xml:space="preserve">перечисления денежных  </w:t>
              <w:br/>
              <w:t xml:space="preserve">средств в качестве     </w:t>
              <w:br/>
              <w:t xml:space="preserve">обеспечения заявок на  </w:t>
              <w:br/>
              <w:t xml:space="preserve">участие в              </w:t>
              <w:br/>
              <w:t xml:space="preserve">конкурсе/аукционе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                               </w:t>
              <w:br/>
              <w:t xml:space="preserve">ИНН:                                             </w:t>
              <w:br/>
              <w:t xml:space="preserve">КПП:                                             </w:t>
              <w:br/>
              <w:t xml:space="preserve">ОГРН:                                            </w:t>
              <w:br/>
              <w:t xml:space="preserve">Расчетный счет:                                  </w:t>
              <w:br/>
              <w:t xml:space="preserve">Наименование банка:                              </w:t>
              <w:br/>
              <w:t xml:space="preserve">Лицевой счет:                                    </w:t>
              <w:br/>
              <w:t xml:space="preserve">БИК: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</w:t>
              <w:br/>
              <w:t xml:space="preserve">учреждения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 </w:t>
              <w:br/>
              <w:t xml:space="preserve">Место нахождения:                                </w:t>
              <w:br/>
              <w:t xml:space="preserve">Почтовый адрес:                                  </w:t>
              <w:br/>
              <w:t xml:space="preserve">Номер контактного телефона:                      </w:t>
              <w:br/>
              <w:t xml:space="preserve">Факс:                                            </w:t>
              <w:br/>
              <w:t xml:space="preserve">Адрес электронной почты: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   </w:t>
              <w:br/>
              <w:t xml:space="preserve">учреждения и телефон   </w:t>
              <w:br/>
              <w:t xml:space="preserve">(для указания в        </w:t>
              <w:br/>
              <w:t xml:space="preserve">конкурсной             </w:t>
              <w:br/>
              <w:t xml:space="preserve">документации)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полностью (без     </w:t>
              <w:br/>
              <w:t>сокращений) указываются Ф.И.О. контактного лица и</w:t>
              <w:br/>
              <w:t xml:space="preserve">его телефон. Контактное лицо должно владеть      </w:t>
              <w:br/>
              <w:t xml:space="preserve">информацией по проводимому конкурсу и оперативно </w:t>
              <w:br/>
              <w:t xml:space="preserve">решать вопросы, связанные с проведением торгов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9</Words>
  <Characters>15242</Characters>
  <CharactersWithSpaces>1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Департамент здравоохранения г. Москвы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техническое сопровождение ПТК ЛПУ подведомственного Департаменту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