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запра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ами и мойку авто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топливных ка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опливные кар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1619"/>
        <w:gridCol w:w="1755"/>
        <w:gridCol w:w="1890"/>
        <w:gridCol w:w="2025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номер </w:t>
              <w:br/>
              <w:t xml:space="preserve">автомобил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  </w:t>
              <w:br/>
              <w:t xml:space="preserve">автомобил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       </w:t>
              <w:br/>
              <w:t xml:space="preserve">водител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нефтепродук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      </w:t>
              <w:br/>
              <w:t xml:space="preserve">отпуска/      </w:t>
              <w:br/>
              <w:t xml:space="preserve">в сутк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6</Characters>
  <CharactersWithSpaces>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Кабанов О.М.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топливные карты (приложение к договору на заправку нефтепродуктами и мойку автотранспорта с использованием топливных ка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