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37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ЦЕНТРАЛИЗОВАННЫЙ ПОДВ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АТЕРИАЛЬ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од войск, служба, воинская часть гарниз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год, 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890"/>
        <w:gridCol w:w="1621"/>
        <w:gridCol w:w="1079"/>
        <w:gridCol w:w="1216"/>
        <w:gridCol w:w="944"/>
        <w:gridCol w:w="1216"/>
        <w:gridCol w:w="1485"/>
        <w:gridCol w:w="1483"/>
      </w:tblGrid>
      <w:tr>
        <w:trPr>
          <w:trHeight w:val="60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  <w:br/>
              <w:t>(дат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атериальных </w:t>
              <w:br/>
              <w:t xml:space="preserve">средств, но- </w:t>
              <w:br/>
              <w:t xml:space="preserve">менклатура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т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отправитель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получатель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ние</w:t>
              <w:br/>
              <w:t>перевозок,</w:t>
              <w:br/>
              <w:t xml:space="preserve">км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ая</w:t>
              <w:br/>
              <w:t xml:space="preserve">часть </w:t>
              <w:br/>
              <w:t xml:space="preserve">(склад)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оинск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6</Characters>
  <CharactersWithSpaces>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Министерство обороны Российской Федерации</dc:creator>
  <dc:description/>
  <dc:language>en-US</dc:language>
  <cp:lastModifiedBy/>
  <dcterms:modified xsi:type="dcterms:W3CDTF">2011-10-30T08:02:00Z</dcterms:modified>
  <cp:revision>2</cp:revision>
  <dc:subject>Заявка</dc:subject>
  <dc:title>Заявка на централизованный подвоз материальных средств воинск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