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астие команды войсковой ча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чемпионате __________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оревнования)       (вид 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025"/>
        <w:gridCol w:w="1215"/>
        <w:gridCol w:w="1484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/з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ый</w:t>
              <w:br/>
              <w:t xml:space="preserve">разряд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врача о допуске   </w:t>
              <w:br/>
              <w:t xml:space="preserve">к соревнованиям и печать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портивного комите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зической подготовки и спор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команды войсковой части в чемпионате по спортивному многоб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