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июля 2009 г. N 1336/12-1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частие мастера производственного обучения (Ф.И.О.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 всероссийском этапе Всероссийского конкурса масте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ственного обучения образовательных учрежд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ого и среднего профессионального образова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ализующих программы начального профессион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ния, "Мастер года - 2009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946"/>
        <w:gridCol w:w="1080"/>
        <w:gridCol w:w="809"/>
        <w:gridCol w:w="1890"/>
        <w:gridCol w:w="946"/>
        <w:gridCol w:w="1079"/>
        <w:gridCol w:w="810"/>
        <w:gridCol w:w="1080"/>
        <w:gridCol w:w="1350"/>
      </w:tblGrid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>вание О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о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>(полно-</w:t>
              <w:br/>
              <w:t xml:space="preserve">стью)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рож- </w:t>
              <w:br/>
              <w:t>д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, </w:t>
              <w:br/>
              <w:t>специальность</w:t>
              <w:br/>
              <w:t xml:space="preserve">по диплому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- </w:t>
              <w:br/>
              <w:t>гория,</w:t>
              <w:br/>
              <w:t xml:space="preserve">стаж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-   </w:t>
              <w:br/>
              <w:t>портные</w:t>
              <w:br/>
              <w:t xml:space="preserve">данны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ИНН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</w:t>
              <w:br/>
              <w:t>страх.,</w:t>
              <w:br/>
              <w:t xml:space="preserve">пенс. </w:t>
              <w:br/>
              <w:t xml:space="preserve">свид-в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  <w:br/>
              <w:t xml:space="preserve">(по про- </w:t>
              <w:br/>
              <w:t xml:space="preserve">фессии)  </w:t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го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фере образования  ________________________________ /расшифровка подписи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</Words>
  <Characters>801</Characters>
  <CharactersWithSpaces>6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1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8:01:00Z</dcterms:modified>
  <cp:revision>2</cp:revision>
  <dc:subject>Заявка</dc:subject>
  <dc:title>Заявка на участие мастера производственного обучения во всероссийском этапе Всероссийского конкурса мастеров производственного обучения образовательных учреждений начального и среднего профессионального образования, реализующих программы начального профе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