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е поставки алкоголь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приятия розничной торговл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питания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УЧАСТИЕ В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подавшего зая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сто нахождения, ИНН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аккредитовать  на   право   оптовой   поставки 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в предприятия розничной торговли и общественн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со склад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вшись с  условиями  аккредитации,  мы, 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е  на  подписание   заявки,   в  случае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мся  отвечать  требованиям,  предъявляемым к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__" ____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наименование,   почтовый  адрес,  телефон, 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участника 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учредительных документов и свидетельства 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налогового органа о постановке на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лицензии на оборот алкоголь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право собственности или временного владения или пользования зданием, строением, помещением, предназначенным для хранения алкоголь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кумента, подтверждающего участие организации в системе добровольной сертификации качества алкоголь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бухгалтерского баланса с отметкой налогового органа (форма N 1 и форма N 2 "Отчет о прибылях и убытк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формация об опыте работы организации в произволь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__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Правительство Москвы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аккредитации на право оптовой поставки алкогольной продукции в предприятия розничной торговли и общественн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