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при департаме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ки и промышленной полит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К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УЧАСТИЕ В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 ДЕПАРТАМЕНТЕ НАУКИ И ПРОМЫШЛЕН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199__ г.                                    г. Моск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и сокращенное 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е _____________ 199___ г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рган, зарегистрировавший организ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юридическому адресу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допустить  к участию  в аккредитации  при  Департамент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направлениям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порядком аккредитации при Департаменте ознакомлен и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телефон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факс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.И.О. руководителя организ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с требованиями Положения о порядке аккредитац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е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: "___"__________ 199___ г. _____________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заполняется секретарем коми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7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Департамент науки и промышленной политики Правительства Москвы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аккредитации при Департаменте науки и промышленной поли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