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70-01-94/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9 N 70-01-137/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ЗАЯВКА НА УЧАСТИЕ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бланке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 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му заказчик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укционную комисс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у: ___________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му орган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скую аук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адресу: ул. Макаренко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р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адрес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казчика/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заключения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редмет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т N ____, наименование лот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 случае, если аукцион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нескольким ло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учив  конкурсную документацию на право заключения вышеупомя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а  также  применимые  к  данному  конкурсу  законодательств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правовые акты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астника размещения заказ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нием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а нахождения, почтового адреса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, фамилии, имени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х данных, сведений о месте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ля физического лица)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олномоченного лица (для юрид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согласии  участвовать  в аукционе на условиях,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ыше  документах,  и  направляет  настоящую  заявку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 согласны поставить товары (выполнить работы, оказать услуги) в соответствии с требованиями документации об аукционе и на условиях, которые мы представили в составе нашей заявки на участие в аукционе, в том числе в приложении, которое является неотъемлемой частью настоящей заявки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ложение ____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ы ознакомлены с материалами, содержащимися в документации об аукционе и ее технической части и влияющими на стоимость товаров,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ы согласны с тем, что, в случае если нами при подаче предложения о цене контракта на аукционе не будут учтены какие-либо расценки на поставку товаров (выполнение работ, оказание услуг), которые должны быть поставлены (выполнены, оказаны) в соответствии с предметом аукциона, данные товары (работы, услуги) будут в любом случае поставлены (выполнены, оказаны) в полном соответствии с требованиями документации об аукционе, включая требования, содержащиеся в технической части документации 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по итогам аукциона государственный заказчик предложит нам заключить государственный контракт, мы берем на себя обязательство поставить товары (выполнить работы, оказать услуги) на требуемых условиях, обеспечить выполнение указанных гарантийных обязательств в соответствии с требованиями документации об аукционе, включая требования, содержащиеся в технической части документации об аукционе и согласно нашим предложениям, которые мы просим включить в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й  заявкой  на участие  в аукционе сообщаем, что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астника размещения заказа (для 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водится процедура ликвидации, отсутствует решение арбитражного су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банкротом и об открытии конкурсного производства, деятельност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а  также, что размер задолженности по начисленным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 и   иным   обязательным  платежам  в  бюджеты  любого  уровн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 внебюджетные   фонды  за  прошедший  календарный  год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___________________________________________% баланс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начение 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 участника  размещения заказа по данным бухгалтерской отчет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м сообщаем, что страной происхождения товаров, указанных в пункте 2 настоящей заявки, является ___________. При этом, в случае признания нас победителями аукциона или принятия решения о заключении с нами государственного контракта в установленных законодательством о размещении заказов случаях, обязуемся при исполнении контракта предъявить документ, подтверждающий указанную страну происхождения товаров. &lt;15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Данный пункт заполняется участником размещения заказа, в случае если предметом контракта, на право заключения которого проводится аукцион, является поставка товаров, в отношении которых федеральным органом исполнительной власти, осуществляющим нормативное правовое регулирование в сфере размещения заказов, установлены указанные в пункте 1.9.2.1 части II "ОБЩИЕ УСЛОВИЯ ПРОВЕДЕНИЯ АУКЦИОНА" условия и пунктом 8.14.2 части III "ИНФОРМАЦИОННАЯ КАРТА АУКЦИОНА" установлены преимущества участникам размещения заказа, заявки на участие в аукционе которых содержат предложения о поставке товаров российск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признания нас победителем аукциона или принятия решения о заключении с нами государственного контракта в установленных случаях, мы обязуемся заключить контракт по цене, предложенной нами на аукционе и сниженной на указанный в пункте 8.14.2 части III "ИНФОРМАЦИОННАЯ КАРТА АУКЦИОНА" размер процентов от начальной (максимальной) цены государственного контракта. &lt;16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Данный пункт заполняется участником размещения заказа, в случае если в пункте 8 настоящей заявки участником размещения заказа в качестве страны происхождения товара указано иностранное госуда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м гарантируем достоверность представленной нами в заявке на участие в аукционе информации и подтверждаем право государственного заказчика, уполномоченного органа, специализированной организации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случае  если  по  итогам  аукциона  государственный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т   нам  заключить  государственный  контракт,  мы  берем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дписать государственный контракт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ставку  товара  (выполнение  работ,  оказание услуг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документации об аукционе и условиями наш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государственного контракта, мы обязуемся подписать данный контракт на поставку товара (выполнение работ, оказание услуг) в соответствии с требованиями документации об аукционе и нашим предложением о цен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е если мы будем признаны единственным участником аукциона, мы обязуемся подписать государственный контракт на поставку товара (выполнение работ, оказание услуг) в соответствии с требованиями документации об аукционе по начальной (максимальной) цене контракта или по согласованной с государственным заказчиком цене, не превышающей начальной (максимальной) цены контракта, указанной в извещении о проведении аукциона и документации 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ы согласны с тем, что в случае признания нас победителями аукциона или принятия решения о заключении с нами государственного контракта в установленных законодательством о размещении заказов случаях и нашего уклонения от заключения контракта на поставку товара (выполнение работ, оказание услуг), являющегося предметом аукциона, внесенная нами сумма обеспечения заявки на участие в аукционе нам не возвращается и перечисляется в бюджет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 подтверждаем,   что   мы   извещены   о   включении 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недобросовестных поставщиков в случае уклонения нами от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Сообщаем,  что  для  оперативного  уведомления  нас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характера  и взаимодействия с государственным заказч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органом и специализированной организацией нами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.И.О. полностью, должность и контактн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олномоченного лица, включая телефон, факс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городного кода телефонной связи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сведения   о   проведении  аукциона  просим  сообщать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Банковские реквизиты участника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КПП ___________________, ОГРН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служивающего бан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И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орреспонденцию в наш адрес просим направля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К  настоящей  заявке  на участие в аукционе прилагаются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неотъемлемой частью нашей заявки на участие в аукционе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- на ___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9</Words>
  <Characters>10899</Characters>
  <CharactersWithSpaces>9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Департамент г. Москвы по конкурентной политике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укционе на право заключения государственного контракта на поставки товаров, выполнение работ, оказание услуг для государственных нужд города Москв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