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Рош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УЧАСТИЕ В АУКЦИОНЕ НА ЗАКЛЮЧЕНИЕ ДОГОВОРА НА 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ЭКСПЛУАТАЦИЮ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N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аполняется претендентом (его полномочным представителе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тендент - физическое лицо │ │   юридическое лицо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/наименование претен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физ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 N ______________, выдан "____" ____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остановке на учет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 N _____________, дата регистрации "___" 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 Фак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юрид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о государственной регистрации в качестве юридического лиц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 N __________, дата регистрации "____" 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осуществивший регистрацию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 КПП _________________ ОГР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претендент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 Фак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  реквизиты   претендента   для   возврата   денежных  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(лице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. счет N _________________________________ Б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 КПП ________________________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тендента (Ф.И.О. или наименование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на основании доверенности от "____" _________ _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документа,  удостоверяющего личность представителя -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или документа о государственной  регистрации в качестве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представителя -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е денежные средства желаю использовать в качестве задатка нач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 аукциона на заключение договора на установку и эксплуатацию рекла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имая для участия в аукционе сумма денеж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┐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│ │ │ │ │ │ │ </w:t>
      </w:r>
      <w:r>
        <w:rPr/>
        <w:t>руб. │ │ │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┘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я решение об участии в аукционе, проводимом _______________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блюдать  условия  аукциона,  содержащиеся  в  извещении  о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, опубликованном в газете "Рошальский вестник" от 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ведениями, изложенными в  извещении о проведении аукциона,  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 составляется  в  двух  экземплярах,  один  из  которых  остается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а аукциона, другой - у претен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отариально  заверенные  копии  учредительных документов, для фи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- копия документа, удостоверяющего лич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доле  Российской  Федерации, субъект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в уставном капитале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латежный  документ  с  отметкой  банка  об  исполнении, 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е задатка на счет продавца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пись представленных документов в дву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тендента (его полномоч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принята организатором аукциона (его полномочным представ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 200__ г.  в _____ ч.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6</Words>
  <Characters>6465</Characters>
  <CharactersWithSpaces>5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аукционе на заключение договора на установку и эксплуатацию рекламной конструкции на территории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