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аукционов по опред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вки арендной платы на объек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жилого фонда, находящиес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9.2007 N 797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УЧАСТИЕ В АУКЦИ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заполняется претендентом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его полномочным представи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тендент (физическое или юридическ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/наименование претенд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полняется физическим ли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, удостоверяющий личность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ия __________ N _____________, выдан "____" __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регистрации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_________________ Индекс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полняется юридическим ли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    о   государственной    регистрации    в 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________________________, рег. N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егистрации "_____" _______________ 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, осуществивший регистрацию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выдач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 претендент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____ Факс _____________ Индекс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претенден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ует на основании доверенности от "__" ___ __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визиты документа,  удостоверяющего  личность 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 физического   лица),   или   документа   о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в качестве юридического лица (для юридического  лиц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кумента, номер, дата и место выдачи (регистр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тендент -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/наименование претен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ли 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я  решение  об  участии  в аукционе по  определению  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ной платы и последующему заключению договора аренды на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жилого фонда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и адрес объекта, выставленного на тор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имеет претензий к состоянию объекта и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блюдать условия аукциона, содержащиеся в извещении о проведении аукциона, опубликованном "____" _______ 200__ г. в официальном источнике Правительства Москвы - журнале "Московские торги" и на официальном сайте Правительств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случае признания победителем аукциона в день проведения аукциона подписать договор аренды и в течение трех дней после подписания договора аренды представить в Департамент имущества города Москвы комплект документов, необходимый для государственной регистрации договор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тендент извещен, ч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ризнания его победителем аукциона при уклонении или отказе от заключения договора аренды он утрачивает право на заключение указанного договора аренды без возвращения зада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одписания договора аренды и непредставления документов, необходимых для государственной регистрации договора аренды в течение трех дней после подписания договора аренды, арендатор будет обязан уплатить арендодателю штраф в размере ста минимальных размеров оплат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ость за достоверность представленной информации несет заяв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кет документов, указанных в извещении и оформленных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анная претендентом опись представленных документов (в двух экземпляра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жные  реквизиты,  счет  в банке, на который перечис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возвращаемого задатка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тендент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 и подпись претен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ли его полномоч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ка принята организатором торг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 ч ____ мин. "__" 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тора торго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0</Words>
  <Characters>5021</Characters>
  <CharactersWithSpaces>42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0:00Z</dcterms:created>
  <dc:creator>Правительство Москвы</dc:creator>
  <dc:description/>
  <dc:language>en-US</dc:language>
  <cp:lastModifiedBy/>
  <dcterms:modified xsi:type="dcterms:W3CDTF">2011-10-30T08:00:00Z</dcterms:modified>
  <cp:revision>2</cp:revision>
  <dc:subject>Заявка</dc:subject>
  <dc:title>Заявка на участие в аукционе по определению ставки арендной платы на объекты нежилого фонда, находящиеся в собственност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