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имущества от 03.08.2010 N 21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10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А НА УЧАСТИЕ В АУКЦИОНЕ ПО ПРИОБРЕТЕНИЮ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аспортные данные физического 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Претендент, в лиц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дата и номер уполномо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 решение   об   участии  в аукционе по продаже древесины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 при использовании лесов, расположенных на землях лесного фонд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ями  43  -  46  Лес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ого имущества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мущества, его основные характеристики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блюдать условия аукциона, содержащиеся в информацион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ведении аукциона, опубликованном в "_____________" от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,  а  также  порядок проведения аукциона, установленный Положением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родажи   государственного   и  муниципального  имуще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, утвержденным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 августа  2002  г.  N 585, а также Правила реализации древесины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 при использовании лесов, расположенных на землях лесного фонд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ями  43 - 46  Лесного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Постановлением  Правительства Российской Федерации от 23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N 60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в  случае  признания  победителем  аукциона  заключить  с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купли-продажи  не  позднее  5  дней  после подписания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 аукциона  и произвести оплату стоимости имущества, установл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аукциона,   в   сроки   и  на  счет,  определяемые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и  банковские  реквизиты Претендента (в том числе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сылки уведомлений о результатах рассмотрения предоставленной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и 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его полномочного представителя) 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 ч ___ мин.                  "__" __________ 20__ г. 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давца                ________________ (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4</Characters>
  <CharactersWithSpaces>3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аукционе по приобретению древес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