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рол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. N 19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олева Московской области (Продавц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едставителю продав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АУКЦИОНЕ ПО ПРОДАЖЕ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СОБСТВЕННОСТИ (КАЗН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 КОРОЛ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 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аспортные данные физического 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  решение    об    участии   в   аукционе   по  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имущества   (далее   -  муниципальное 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условия аукциона, содержащиеся в информационном сообщении о проведении аукциона, опубликованном в газете "Калининградская правда" от "___" ________ 200_ года, а также порядок проведения открытого аукциона, установленный законодательством и Положением об организации продажи на аукционе имущества, находящегося в собственности (казне) муниципального образования "Город Королев Московской области", утвержденным решением Совета депутатов города Королева Московской области от 04.07.2007 N 181/2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признания победителем аукциона заключить договор купли-продажи муниципального имущества не позднее пяти дней со дня подведения итогов аукциона и оплатить приобретаемое муниципальное имущество в порядке, размере и сроки, определенные в договоре купли-продаж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ведениями, изложенными в информационном сообщении о проведении аукциона, Претендент ознакомлен и согла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составлена в двух экземплярах, один из которых остается у Продавца (Представителя продавца), другой - у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прилагаются документы в соответствии с перечнем, указанным в информационном сообщении о проведении аукциона, и опись документов, которая со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и банковские реквизиты Претенд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явка принята Продавцом (Представителем продавца)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 ч ____ мин. "__" _____ 200_ г. за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Продавца (Представителя продавц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. Королев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укционе по продаже имущества, находящегося в собственности (казне) муниципального образования «Город Короле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