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льшие Дворы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е городского поселения Большие Д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вло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                              г. Павловский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, по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ку, фамилия, имя, отчество и паспортные данные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ретендент",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 решение   об  участии  в  аукционе  по  продаже  находящего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собственности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акций в количестве ________________ штук, что составля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ткрытого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иного имуществ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мущества, его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характеристики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соблюдать  условия  аукциона,  содержащиеся  в  информацион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аукциона, опубликованном в газете "Павлово-Посадские извест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200___ года N ____, а также порядок проведения аукц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Положением о приватизации  муниципального имущества Павл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ского рай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в случае  признания  победителем  аукциона заключить с Продавцо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не  позднее  пяти дней после утверждения протокола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  и   уплатить   Продавцу   стоимость   имущества,  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аукциона,  в  сроки,  определяемые  договором купли-продаж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представить  Продавцу  в  установленных  законодателем  случаях  спр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екларировании  источников  денежных  средств,  используемых  при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по форме, установленной Федеральной налоговой службой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банковские реквизиты Претенден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пии учредительных документов Претендента (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а), заверенные 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алансовые отчеты за последние 3 го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, подтверждающий соглас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нтимонопольного органа (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иобретение Претендентом (покупателем)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даваемого на аукционе (в установл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 случа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ы, подтверждающие наличие (отсутствие)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е Претендента доли Российской Федерации,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, муниципальных образ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латежное поручение с отметкой банка об исполн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тверждающее внесение Претендентом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ы зада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умент, подтверждающий решение соответств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Претендента, разрешающее приобретени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сли это необходимо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ми Претендента и законодательством ст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которой зарегистрирован Претенд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равка налоговой инспекции, подтверждающая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 Претендента просроченной задолженности по налог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тежам в бюджеты всех уровней по состоянию н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такж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ложение  по  цене  продаваемого  на аукционе имущества в запечат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е  при  закрытой  форме  подачи предложений (может быть пред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ь подведения итогов аукцион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ные документы, представляемые Претендентом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и учредительными документами Претен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писанная   Претендентом   опись   представляемых   документов   (в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Продав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___ мин. ______ "___" _________ 200_ г.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47</Characters>
  <CharactersWithSpaces>5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городского поселения Большие Дворы Павлово-Посад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аукционе по продаже муниципального имущества городского поселения Большие Дворы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