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2008 г. N 2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ОДАВ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КА НА УЧАСТИЕ В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типовая форма, заполняется в двух экземпля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юридического лица, подающего зая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ля юридических лиц)/фамилия, имя, отчество и паспортные данны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ающего заявку (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й Претенд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я  решение об участии в аукционе по продаже высвобождаемого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мущества, его основ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облюдать  условия и порядок  проведения  аукциона,  содержащие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м   сообщении   о  проведении   аукциона,   опубликованно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ом  бюллетене Федерального агентства по управлению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"Государственное имущество" от __ ___________ 200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в  случае  признания  победителем  аукциона  заключить  с  Продав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купли-продажи в течение пяти дней с даты подведения итогов аукци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оизвести  оплату  стоимости  имущества,  установленной 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, в сроки и на условиях, определяемых договором купли-прода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 и  банковские  реквизиты Претендента (в том числе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ысылки уведомлений о результатах рассмотрения предоставленной Продав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 и документов):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документы согласно описи на ____ (________________)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ретендента (его полномочного представителя) 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ка принята Продавц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 час. ____ мин. "__" ______________ 200 г. з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тавитель Продавц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7</Characters>
  <CharactersWithSpaces>2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Федеральное агентство по управлению государственным имуществом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в аукционе по продаже высвобождаемого недвижимого военного имущества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