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СУ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Фонд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5 г. N 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зве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тор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ОРМА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ИЗАТОРУ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ударственному специализиров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чреждению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Фонд имущества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УЧАСТИЕ В ОТКРЫТОМ АУКЦ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юридического лица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паспортные данные физического лица, подающего зая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далее "Претендент", в лиц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я  решение  об  участии  в аукционе, проводимом 26 сент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 года,  по  продаже  земельного участка с кадастровым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0:03:0020180:0004   площадью   217000   кв.   м,   при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 области  на  праве  собственности,  расположенног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нском   районе   Московской   области  вблизи  п.  Решетнико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соблюдать  условия  аукциона,  содержащиеся  в извещен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торгов,  опубликованном  в газете "Ежедневные нов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московье" от "___" ___________ 2005 г. N ___ и в Информац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ллетене Фонда имущества Московской области от "__" 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, а также порядок проведения открытого аукциона,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организации и проведения торгов по продаже находя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ли муниципальной собственности 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рава на заключение договоров аренды таких земельных учас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ноября 2002 года N 80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в случае признания Победителем открытого аукциона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купли-продажи  земельного участка не позднее пяти дней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 подписания  протокола  о  результатах торгов и уплатить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 указанную  в  договоре,  в  срок, определенный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  сведениями,  изложенными в Извещении о  проведении тор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и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 составляется  в  двух  экземплярах,  один  из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ется у Организатора торгов, другой - у Претенд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заявке  прилагаются  документы  в  соответствии с перечн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 в  извещении  о  проведении торгов, и опись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составляется в дву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и банковские реквизиты Претенд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ретендента (его полномоч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5 г.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принята Организатором торг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час. ___ мин. "___" _________ 2005 г. з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 Организатора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1</Characters>
  <CharactersWithSpaces>2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Государственное специализированное учреждение Московской области «Фонд имущества Московской области»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аукционе по продаже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