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6 г. N 01-792/07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субъекта РФ в государственной (итогово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ттестации выпускников IX классов обще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по русскому языку и алгебре, би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ществознанию в новой фор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Ф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215"/>
        <w:gridCol w:w="810"/>
        <w:gridCol w:w="1214"/>
        <w:gridCol w:w="810"/>
        <w:gridCol w:w="1215"/>
      </w:tblGrid>
      <w:tr>
        <w:trPr>
          <w:trHeight w:val="72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</w:t>
              <w:br/>
              <w:t xml:space="preserve">муниципалитета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общеобразова- </w:t>
              <w:br/>
              <w:t xml:space="preserve">тельных       </w:t>
              <w:br/>
              <w:t xml:space="preserve">учреждений в  </w:t>
              <w:br/>
              <w:t xml:space="preserve">регионе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IX </w:t>
              <w:br/>
              <w:t xml:space="preserve">классов обще- </w:t>
              <w:br/>
              <w:t xml:space="preserve">образователь- </w:t>
              <w:br/>
              <w:t>ных учреждений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чащихся</w:t>
              <w:br/>
              <w:t xml:space="preserve">IX классов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ву-</w:t>
              <w:br/>
              <w:t xml:space="preserve">ющих в  </w:t>
              <w:br/>
              <w:t>экзамен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ву-</w:t>
              <w:br/>
              <w:t xml:space="preserve">ющих в  </w:t>
              <w:br/>
              <w:t>экзамен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ву-</w:t>
              <w:br/>
              <w:t xml:space="preserve">ющих в  </w:t>
              <w:br/>
              <w:t>экзамен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0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8:00:00Z</dcterms:modified>
  <cp:revision>2</cp:revision>
  <dc:subject>Заявка</dc:subject>
  <dc:title>Заявка на участие субъекта Российской Федерации в государственной (итоговой) аттестации выпускников IX классов общеобразовательных учреждений по русскому языку и алгебре, биологии и обществознанию в нов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