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отовой (конкурсной)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ю Городской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иссии по подбору инвес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реализацию инвестиционных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Ю.В. Росля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АСТИЕ В ИНВЕСТИЦИОННОМ АУКЦИОНЕ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АВО ЗАКЛЮЧЕНИЯ С ПРАВИТЕЛЬСТВОМ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ВЕСТИЦИОННОГО КОНТРАКТА НА ПРО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ТРОИТЕЛЬСТВО ___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Изучив лотовую (конкурсную) документацию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ого контракта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 -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лиц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курса)              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его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согласии участвовать в аукционе (конкурсе)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в указанных  выше  документах,  и  в  случае  поб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функции Инвестора по предмету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если предложенная нами цена лота (для конкурса - сумма компенсационных выплат за социальную, инженерную и транспортную инфраструктуру или доля города в натуральном выражении) будет максимальной, мы берем на себя обязательства подписать инвестиционный контракт с Правительством Москвы на реализацию инвестиционного проекта по проектированию и строительству ____________ по адресу: ___________________ в соответствии с требованиями лотовой (конкурсной) документации в срок не позднее 20 рабочих дней со дня получения уведомления о результатах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предложенная нами цена лота (для конкурса - сумма компенсационных выплат за социальную, инженерную и транспортную инфраструктуру или доля города в натуральном выражении) будет лучшей после победителя, то в случае отказа победителя аукциона (конкурса) от подписания инвестиционного контракта с Правительством Москвы мы обязуемся подписать данный инвестицио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ы согласны с тем, что в случае признания нас победителями аукциона (конкурса) и нашего отказа от заключения инвестиционного контракта на реализацию инвестиционного проекта, являющегося предметом аукциона (конкурса), или при неподписании нами инвестиционного контракта в течение 20 рабочих дней со дня получения уведомления о результатах аукциона (конкурса) внесенный нами задаток не возв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ообщаем,  что  для оперативного уведомления нас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характера  и  взаимодействия   с   Организ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и Техническим исполнителем нами уполномоч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телефон работника организации - претендента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аукционе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  сведения  о проведении аукциона (конкурса) просим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Мы объявляем, что до заключения инвестиционного контрак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инвестиционного  проекта  настоящая   заявка 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ся имеющей силу договора между 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Наши юридический и фактический адреса, телефон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,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Корреспонденцию в наш адрес просим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5</Characters>
  <CharactersWithSpaces>3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инвестиционном аукционе (конкурсе) на право заключения с Правительством Москвы инвестиционного контракта на проектирование и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