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вл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иществом собственников жиль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м, жилищно-строительным или и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ым потребительским кооперати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бо выбранной собственниками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ом доме управля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ей подрядных организаций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я работ по капитальному ремо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х до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УЧАСТИЕ В КОМИССИОННОМ ОТБОРЕ ПОДРЯДН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ВЫПОЛНЕНИЕ РАБОТ ПО КАПИТАЛЬНОМУ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НОГОКВАРТИРНОГО ДОМА, ЯВЛЯЮЩЕГОСЯ О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МИССИОННОГО ОТ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 Заявление об участии в комиссионном отб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рганизационно-правовая форма, наименование организации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изического лица -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ГРН, ИНН, КПП, данные документа, удостоверяющего личность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ца -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чтовый адрес организации или место жительства физ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телефона, факса, e-mail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   об  участии  в  комиссионном  отборе  подрядных  организаци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работ по капитальному ремонту многоквартирного дома, являю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м комиссионного отбора, расположенного по адресу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дрес многоквартирного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. Предложение претендента по выполнению работ по капитальному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тендент  на  участие  в  комиссионном отборе предлагает соб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ами   и/или   силами  привлеченных  субподрядных  организаций  выпол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указанные  виды  работ  по  капитальному  ремонту объекта комис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писание предлагаемых претендентом видов работ по капитальному ремон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ке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анкета  претендента  на  участие  в комиссионном отб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 листов 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заверенные в установленном порядке копии документов, подтвержд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 претендента  на  участие  в  комиссионном отборе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п. 2.11 раздела 2 настоящего Поряд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юридическ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лицензии на осуществление соответствующих видов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 листов 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свидетельство    о   членстве   в   саморегулируемой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профессиональной отра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 листов 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ертификаты соответствия стандартам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 листов 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правка о наличии И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 листов 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писка из Единого государственного реестра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 листов 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правка из расчетного банка об отсутствии картотеки на с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 листов 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правка,  выданная руководителем организации о том, что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не   приостановлена   в   порядке,  предусмотренном  Кодек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б административных право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 листов 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правка из налогового органа об отсутствии задолженности по налог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ам   и   иным   обязательным  платежам  в  бюджеты  любого  уровня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е внебюджетные фонды за последний завершенный отчет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 листов 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бухгалтерский баланс за последний завершенный отчетный пери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 листов 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индивидуальных предпринима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лицензии на осуществление соответствующих видов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 листов 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свидетельство    о   членстве   в   саморегулируемой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профессиональной отра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 листов 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ертификаты соответствия стандартам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 листов 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правка о наличии И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 листов 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выписка   из   Единого   государственного   реестра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 листов 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правка из расчетного банка об отсутствии картотеки на с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 листов 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правка,  выданная  индивидуальным  предпринимателем  о том, чт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  не   приостановлена   в  порядке,  предусмотренном  Кодек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б административных право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 листов 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правка из налогового органа об отсутствии задолженности по налог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ам   и   иным   обязательным  платежам  в  бюджеты  любого  уровня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е внебюджетные фонды за последний завершенный отчет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личество листов 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ыписку  из  книги учета доходов и расходов за последний заверш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 листов 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 заверенные   в   установленном   порядке   копии  учредительны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х документов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юридическ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став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 листов 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чредительны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 листов 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видетельство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 листов 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видетельство о постановке на налоговый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 листов 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документ,  подтверждающий  полномочия лица на осуществление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имени  юридического  лица,  подавшего  заявку на участие в комисси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оре подрядн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 листов 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индивидуальных предпринима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видетельство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 листов 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видетельство о постановке на налоговый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 листов 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документ,  подтверждающий  полномочия лица на осуществление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имени  индивидуального  предпринимателя,  подавшего заявку на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онном отборе подрядн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 листов 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       (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       (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8</Words>
  <Characters>7215</Characters>
  <CharactersWithSpaces>6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участие в комиссионном отборе подрядных организаций на выполнение работ по капитальному ремонту многоквартирного дома, являющегося объектом комиссионного отб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