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ая организац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ОБЛАСТНОМ КОНКУРСЕ "ЛУЧШАЯ ОРГАНИЗАЦ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ФЕРЕ ОХРАНЫ ТРУ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о своем намерении принять участие  в  областном  конкурсе  "Луч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работ в сфере охраны труда" по направлению "Лучш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казанию  услуг в сфере  охраны  труда"  среди организац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по проведению обучения по охране труда и проверки зна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об  областном конкурсе "Лучшая организация работ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" среди организаций Московской области ознакомлены и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м,  что  организация  не  имеет  ограничений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ю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ы  о  том,  что участники, представившие недостовер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не допущены к участию в конкурсе или сняты с участия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казатели,  характеризующие  деятельность по оказанию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ые  материалы,  характеризующие деятельность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в сфере охран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яснительная записка о сведениях, которые участник конкурса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ым  сообщить  для  создания  наиболее  полного представл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о жел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«Лучшая организация работ в сфере охраны труда» в Московской области по направлению «Лучшая организация по оказанию услуг в сфере охраны тру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