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ластном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ая организация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храны труд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УЧАСТИЕ В ОБЛАСТНОМ КОНКУРСЕ "ЛУЧШАЯ ОРГАНИЗАЦ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СФЕРЕ ОХРАНЫ ТРУД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о своем намерении принять участие  в  областном  конкурсе  "Лучш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 работ в сфере охраны труда" по направлению "Лучш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казанию  услуг в сфере  охраны  труда"  среди организаций, оказ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по проведению аттестации рабочих мест по условиям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оложением  об  областном конкурсе "Лучшая организация работ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труда" среди организаций Московской области ознакомлены и соглас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ем,  что  организация  не  имеет  ограничений, препя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ю в конкур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ту и достоверность представленных сведений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ы  о  том,  что участники, представившие недостовер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 быть не допущены к участию в конкурсе или сняты с участия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ро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казатели,  характеризующие  деятельность по оказанию услуг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полнительные  материалы,  характеризующие деятельность по оказ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в сфере охраны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яснительная записка о сведениях, которые участник конкурса счи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сообразным  сообщить  для  создания  наиболее  полного представл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по жела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_" 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0</Characters>
  <CharactersWithSpaces>1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Главное управление по труду и социальным вопросам Московской области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частие в конкурсе «Лучшая организация работ в сфере охраны труда» в Московской области по направлению «Лучшая организация по оказанию услуг в сфере охраны труда» среди организаций, оказывающих услуги по проведению аттестации рабочих мест по ус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