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на каждый объ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НА ПРОЕКТ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ив Порядок проведения конкурсов на выполнение проектно - изыскательских работ по реконструкции МКАД и Условия и порядок конкурса на проектирование __________________, а также данные информационного сообщения об объектах, выставляемых на конкурс, акционерное общество ________________ в лице __________________ согласно участвовать в конкурсе и в случае победы осуществить функции исполнителя по объекту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объект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если наши предложения будут приняты, мы берем на себя обязательства представить заказчику проект подрядного договора на проектирование объекта конкурса в срок не позднее 20 дней с момента положительного решения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ы согласны с тем, что в случае признания нас победителем конкурса и непредставления проекта договора в течение 20 дней с момента положительного решения внесенный нами задаток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заключения договора на проектирование объекта конкурса настоящая заявка будет считаться имеющей сил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заявке прилагаются материалы согласно п. 4.2 Порядка проведения конк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Юридический  и почтовый адрес и банковские реквизиты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Правительство Москвы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выполнение проектно-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