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 первого этап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соискание Премии Содруж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зависимых Государств за достижен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качества продукции 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КИ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гистрационный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явка на участие в конкурсе на соискание Прем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дружества Независимых Государ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 достижения в области качества продукции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фициаль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ак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ой ви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(ведом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какого года заявитель существует юридически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ебный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работающих в организации-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число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е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код ____ номер ________ Факс: код ____ номер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код ____ номер ________ Факс: код ____ номер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ысше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 200_ г.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7</Characters>
  <CharactersWithSpaces>2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Министерство промышленности и энергетик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конкурсе на соискание Премии Содружества Независимых Государств за достижения в области качества продукции и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