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"Лучший реализова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 год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й и строительств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4 N 617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"ЛУЧШИЙ РЕАЛИЗОВАННЫЙ ПРО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А В ОБЛАСТИ ИНВЕСТИЦИЙ И СТРОИТЕЛЬСТВ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полненной заявке необходимо приложить иллюстрированный буклет (брошюру), подтверждающий указанные в заявке с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о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завершения про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курсная категория, в которой участвует прое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жилые здания и комплексы (массового потребл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жилые здания и комплексы (повышенной комфортн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торговые центры (здания, помещ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ъекты    культуры,   медицины,   зрелищные   и   спор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фисные  помещения   и   здания,  бизнес-центры,  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 и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ъекты образования, школьные и дошкольные 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многофункциональные комплекс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еконструкция    бывших   промышленных   зданий   под   н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,  вывод,  реформирование  предприятий  и   реабили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вобождаемых территорий, производственные предприя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ороги,   эстакады,   подземные   и   надземные     перехо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о   территорий   (в  т.ч.   площадей,   суще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в, отдельных участков застроенных территори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мосты, станции и линии метро, транспортные развяз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культовые сооружения (новое строительство, восстановл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ъекты ландшафтной архитекту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ъекты инженерной инфраструктуры,  в т.ч.  инженерные се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 Комплекса городского хозяйства Правительства Москв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транспортные   сооружения  (депо,  вокзалы,  станции 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),  остановки),  гаражи, в т.ч. перехватывающие автостоян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, обслуживающие транспортную инфраструктур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лучшие объекты, построенные московскими инвесторами  в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х России, с награждением  победителей дипломами (призами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уреатов - диплом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компании, представившей проект на конкурс,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_______________________ Фак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вопросам участия в конкурсе контактировать 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равление деятельности компании, представившей прое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аудито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ставщик 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консультант / оценщи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инвесто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траховая комп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инвестиционно - строительная комп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бан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оектировщи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троительная комп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еставрато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управляющая компания (девелопер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рган местного 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инжиниринговая комп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енсионный фон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управляющая эксплуатацией комп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архитект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компании - архитектора проек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_________________________ Фак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управляющей компании (девелопера) проек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_________________________ Фак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жите все организации, принимавшие участие в проекте, и ф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участ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роектировщик  Заказчик        Инвестор         Ген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., печать)   (подп., печать) (подп., печать)  (подп.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4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Правительство Москвы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«Лучший реализованный проект года в области инвестиций и строитель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