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 Всероссийского конкурса на 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госпиталь ветеранов войн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9 г. N 9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ционный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I Всероссийского конкурса на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Лучший госпиталь ветеранов войн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ая ассоциация госпи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етеранов вой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443063, г. Самара, ул. XXII Партсъезда, д. 4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частие во II Всероссийском конкурсе на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Лучший госпиталь ветеранов войн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решением конкурсной комиссии, созданной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каз (распоряжение), наименование органа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бъекта Российской Федерации, 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 для участия  в отборочном  этапе II  Всероссийского конкур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 "Лучший госпиталь ветеранов вой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питаля ветеранов вой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ы    и   информационные    материалы,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ожением о проведении II Всероссийского  конкурса  на 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Лучший госпиталь ветеранов войн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о II Всероссийском конкурсе на звание «Лучший госпиталь ветеранов вой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