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дминист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тельн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крытого конкурса по отб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ей организации для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 в случа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сли все помещения находят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УЧАСТИЕ В КОНКУРСЕ ПО ОТБОРУ УПРАВЛЯ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УПРАВЛЕНИЯ 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ление об участии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рганизационно-правовая форма, наименование/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именование организации или Ф.И.О.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анные документа, удостоверяющего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место нахождения, почтовый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ли место жительства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ет   об   участии   в  конкурсе  по  отбору  управляющей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 управления    многоквартирным   домом   (многоквартирными   домам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м(и)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ногоквартирного до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,  внесенные   в качестве обеспечения заявки на участие в конкурс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возвратить на счет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реквизиты банковск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 Предложения   претендента   по   условиям   договора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м до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писание предлагаемого претендентом в качестве усло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правления многоквартирным домом способа внесения собствен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мещений в многоквартирном доме и нанимателями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мещений по договору социального найма и договору найма жилы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или муниципального жилищного фонда платы за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ремонт жилого помещения и коммунальные услуг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несение   собственниками    помещений    в    многоквартирном  дом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ями  жилых  помещений  по  договору  социального  найма и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 жилых  помещений государственного или муниципального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   за  содержание  и  ремонт  жилого помещения и платы за коммун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уги предлагаю осуществлять на счет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еквизиты банковского счета претенд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выписка   из Единого   государственного   реестра  юридических 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ля  юридического   лица),  выписка  из  Единого  государствен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 предпринимателей  (для  индивидуального  предпринимател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документ,  подтверждающий  полномочия лица на осуществление дей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имени  юридического  лица или индивидуального предпринимателя, пода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у на участие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документы,  подтверждающие  внесение  денежных  средств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заявки на участие в конкурс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копии    документов,    подтверждающих    соответствие   претен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ю,  установленному подпунктом 1.10 пункта 1 Положения о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ей  городского  округа  Котельники открытого конкурса по отб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организации для управления многоквартирным домом, в случае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помещения  находятся  в  муниципальной  собственности, 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  работ,  оказание  услуг,  предусмотренных  договором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гоквартирным дом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твержденный бухгалтерский баланс за последний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и реквизиты документов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.И.О.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1</Characters>
  <CharactersWithSpaces>4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Органы местного самоуправления г./пос. Котельник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участие в конкурсе по отбору управляющей организации для управления многоквартирным домом в городском округе Котельник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