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"Директор года" сре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электрон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"ДИРЕКТОР ГО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руководителя (полностью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долж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Юридический адрес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й адрес предприят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актные телефо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исленность работающих в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организации 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го комитета 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 (перечень прилагаемых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В  случае  самовыдвижения  заявка  по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«Директор года» руководител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