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тора конкурс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ководитель, 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явитель - наимен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ого ли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конкурсе инвестиционных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формированию перспективного технологического резер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щностей по производству электрической энер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наименование предприятия (организации), его организационно-правовая форма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чтовый индекс и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й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омера телефона, телефакса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Банковские реквизиты: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настоящей заявке прилагаются документы согласно п. 17 Правил проведения конкурсов инвестиционных проектов по формированию перспективного технологического резерва мощностей по производству электрической энергии, утвержденных Постановлением Правительства РФ от 21.04.2010 N 269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, содержащее согласие заявителя соблюдать правила и порядок проведения конкурса и требования, установленные конкурсной документацией, а также в случае признания его победителем конкурса - обязательство заключить договор на условиях, которые установлены конкурсной документацией, и договор купли-продажи (поставки) мощ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Техническое предложение в отношении характеристик генерирующего объекта, соответствующих параметрам и требованиям, установленным конкурсной документацией, и порядка реализации инвестиционного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инансовое предлож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кументы, необходимые для проверки соответствия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ебованиям, предъявляемым к участникам конкурса, в т.ч.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ных документов и финансовые отчеты, проверенные аудито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годовые и за последний промежуточный отчетный период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я                          Ф.И.О.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1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Касенов Е.Б.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участие в конкурсе инвестиционных проектов по формированию перспективного технологического резерва мощностей по производству электрическ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