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"Лучшее малое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шихинского района"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предпринима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шихинского райо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____________________ Да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заяви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настоящим  подтверждает   и   гарантирует,  что в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,   указанная  в заявлении   и   прилагаемых 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х, является достовер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конкурсе «Лучшее малое предприятие Балашихинского района» и «Лучший предприниматель Балашихинского райо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