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конкурс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лучший профсоюзны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айт в Интернет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ЗАЯ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на участие в конкурсе на лучший профсоюзный сай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в Интерне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,   почтовый   адрес   и   контактные   телефоны    профсоюз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- соиск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вание сайта и URL-адрес в Интерне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и контактные телефоны разработчика (web-мастера) сай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начала работы официального сайта организации в Интерне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запуска в Интернет версии сайта, представленной на конкур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, контактный телефон и e-mail администратора сай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, подпис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0</Words>
  <Characters>1539</Characters>
  <CharactersWithSpaces>13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1:00Z</dcterms:created>
  <dc:creator>Федерация независимых профсоюзов России</dc:creator>
  <dc:description/>
  <dc:language>en-US</dc:language>
  <cp:lastModifiedBy/>
  <dcterms:modified xsi:type="dcterms:W3CDTF">2011-10-30T08:01:00Z</dcterms:modified>
  <cp:revision>2</cp:revision>
  <dc:subject>Заявка</dc:subject>
  <dc:title>Заявка на участие в конкурсе на лучший профсоюзный сайт в Интернет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