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членскую орга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независимых профсою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области молодежной поли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участие в конкурсе на лучшую членск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ции Независимых Профсоюз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ласти молодеж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ская организац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индекс ________________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(код) __________________ фак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номин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Лучший общероссийский, межрегиональный профсоюз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лодежной политики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Лучшее территориальное объединение организаций профсою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области молодежной политик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членской             Председатель молод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ФНПР                  совета (молодеж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членской организации ФН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6 г.           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Федерация независимых профсоюзов Росс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на лучшую членскую организацию федерации независимых профсоюзов России в области молодежн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