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05 г.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НА ЛУЧШУЮ ОРГАНИЗАЦИЮ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СРЕДИ ОРГАНИЗАЦИ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 своем  намерении принять участие в конкурсе на лучш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работ  по  охране  труда среди организаций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ожением о смотре-конкурсе на лучшую организацию работ по охране труда среди организаций Московской области ознакомлены и соглас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у и достоверность представленных сведений гарантиру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ы о том, что участники, представившие недостоверные данные, могут быть не допущены к участию в конкурсе или сняты с участия в процесс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, характеризующие организацию работ по охране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ые материалы, характеризующие организацию работ по охране труда в организации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ительная записка о сведениях, которые участник считает целесообразным сообщить для создания наиболее полного представления об организации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Председатель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"___" ___________ 2005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, характеризующие организацию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собственност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д деятельност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.И.О., тел., должность руководител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.И.О., тел., должность руководителя  службы  охраны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женера по охране труд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Ф.И.О.,  тел.,  должность   руководителя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представительного  органа (председателя профкома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, председателя комитета (комиссии) по охране труда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481"/>
        <w:gridCol w:w="809"/>
        <w:gridCol w:w="810"/>
        <w:gridCol w:w="1756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  <w:br/>
              <w:t xml:space="preserve">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</w:t>
              <w:br/>
              <w:t xml:space="preserve">год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</w:t>
              <w:br/>
              <w:t xml:space="preserve">2004 год к  </w:t>
              <w:br/>
              <w:t xml:space="preserve">2003 году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условий и охраны труд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всего, чел.            </w:t>
              <w:br/>
              <w:t xml:space="preserve">В том числе:                                   </w:t>
              <w:br/>
              <w:t xml:space="preserve">- женщин                                       </w:t>
              <w:br/>
              <w:t xml:space="preserve">- лиц моложе 18 лет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занятых в условиях, не </w:t>
              <w:br/>
              <w:t xml:space="preserve">отвечающих санитарно-гигиеническим нормам,     </w:t>
              <w:br/>
              <w:t xml:space="preserve">всего, чел.                                    </w:t>
              <w:br/>
              <w:t xml:space="preserve">В том числе:                                   </w:t>
              <w:br/>
              <w:t xml:space="preserve">- женщин                                       </w:t>
              <w:br/>
              <w:t xml:space="preserve">- лиц моложе 18 лет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получающих компенсации </w:t>
              <w:br/>
              <w:t xml:space="preserve">за условия труда, всего, чел.                  </w:t>
              <w:br/>
              <w:t xml:space="preserve">В том числе:                                   </w:t>
              <w:br/>
              <w:t xml:space="preserve">- получающих повышенную заработную плату за    </w:t>
              <w:br/>
              <w:t xml:space="preserve">тяжелую работу, работу с вредными и (или)      </w:t>
              <w:br/>
              <w:t xml:space="preserve">опасными условиями труда                       </w:t>
              <w:br/>
              <w:t xml:space="preserve">- пользующихся правом на дополнительный        </w:t>
              <w:br/>
              <w:t xml:space="preserve">оплачиваемый отпуск за работу с вредными и     </w:t>
              <w:br/>
              <w:t xml:space="preserve">(или) опасными условиями труда                 </w:t>
              <w:br/>
              <w:t xml:space="preserve">- пользующихся правом на сокращенную           </w:t>
              <w:br/>
              <w:t xml:space="preserve">продолжительность рабочего времени             </w:t>
              <w:br/>
              <w:t>- получающих бесплатно лечебно-профилактическое</w:t>
              <w:br/>
              <w:t xml:space="preserve">питание                                        </w:t>
              <w:br/>
              <w:t xml:space="preserve">- получающих бесплатно молоко или другие       </w:t>
              <w:br/>
              <w:t xml:space="preserve">равноценные пищевые продукты                   </w:t>
              <w:br/>
              <w:t xml:space="preserve">- имеющих право на досрочное назначение        </w:t>
              <w:br/>
              <w:t xml:space="preserve">трудовой пенсии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радавших от несчастных случаев  </w:t>
              <w:br/>
              <w:t xml:space="preserve">на производстве, всего, чел.                   </w:t>
              <w:br/>
              <w:t xml:space="preserve">В том числе:                                   </w:t>
              <w:br/>
              <w:t xml:space="preserve">- женщин                                       </w:t>
              <w:br/>
              <w:t xml:space="preserve">- лиц моложе 18 лет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яжелых несчастных случаев на       </w:t>
              <w:br/>
              <w:t xml:space="preserve">производстве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дней нетрудоспособности в связи с  </w:t>
              <w:br/>
              <w:t xml:space="preserve">несчастными случаями на производстве,          </w:t>
              <w:br/>
              <w:t xml:space="preserve">оформленными актами по форме Н-1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офессиональной            </w:t>
              <w:br/>
              <w:t xml:space="preserve">заболеваемости с впервые установленным         </w:t>
              <w:br/>
              <w:t xml:space="preserve">диагнозом, всего, чел.                         </w:t>
              <w:br/>
              <w:t xml:space="preserve">В том числе                                    </w:t>
              <w:br/>
              <w:t xml:space="preserve">- женщин, чел.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 по охране труд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:                                       </w:t>
              <w:br/>
              <w:t xml:space="preserve">- службы охраны труда, чел.                    </w:t>
              <w:br/>
              <w:t xml:space="preserve">- кабинета по охране труда (да, нет)           </w:t>
              <w:br/>
              <w:t xml:space="preserve">- комитета (комиссии) по охране труда (да,     </w:t>
              <w:br/>
              <w:t xml:space="preserve">нет)                                           </w:t>
              <w:br/>
              <w:t xml:space="preserve">- уполномоченных (доверенных) лиц по охране    </w:t>
              <w:br/>
              <w:t xml:space="preserve">труда, чел.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коллективном договоре разделов по    </w:t>
              <w:br/>
              <w:t xml:space="preserve">условиям и охране труда, соглашения по охране  </w:t>
              <w:br/>
              <w:t xml:space="preserve">труда (да, нет)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затраченные на мероприятия по        </w:t>
              <w:br/>
              <w:t xml:space="preserve">улучшению условий и охраны труда, всего, тыс.  </w:t>
              <w:br/>
              <w:t xml:space="preserve">руб.                                           </w:t>
              <w:br/>
              <w:t xml:space="preserve">В том числе:                                   </w:t>
              <w:br/>
              <w:t xml:space="preserve">бюджетные, тыс. руб.                           </w:t>
              <w:br/>
              <w:t xml:space="preserve">средства ФСС, тыс. руб.                        </w:t>
              <w:br/>
              <w:t xml:space="preserve">на одного работника, тыс. руб.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, прошедших обучение по охране </w:t>
              <w:br/>
              <w:t xml:space="preserve">труда и проверку знаний требований охраны      </w:t>
              <w:br/>
              <w:t xml:space="preserve">труда, всего                                   </w:t>
              <w:br/>
              <w:t xml:space="preserve">В том числе в обучающих организациях, чел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СС, использованные на (тыс. руб.,    </w:t>
              <w:br/>
              <w:t xml:space="preserve">план/факт):                                    </w:t>
              <w:br/>
              <w:t xml:space="preserve">- проведение обязательных периодических        </w:t>
              <w:br/>
              <w:t xml:space="preserve">медицинских осмотров работников, занятых на    </w:t>
              <w:br/>
              <w:t xml:space="preserve">работах с вредными и опасными                  </w:t>
              <w:br/>
              <w:t xml:space="preserve">производственными факторами                    </w:t>
              <w:br/>
              <w:t xml:space="preserve">- оплату профилактического лечения, в том      </w:t>
              <w:br/>
              <w:t xml:space="preserve">числе стоимости путевок на профилактическое    </w:t>
              <w:br/>
              <w:t xml:space="preserve">санаторно-курортное лечение работников,        </w:t>
              <w:br/>
              <w:t xml:space="preserve">занятых на работах с вредными и опасными       </w:t>
              <w:br/>
              <w:t xml:space="preserve">производственными факторами                    </w:t>
              <w:br/>
              <w:t xml:space="preserve">- оплату расходов на приобретение работникам,  </w:t>
              <w:br/>
              <w:t xml:space="preserve">занятым на работах с вредными и опасными       </w:t>
              <w:br/>
              <w:t xml:space="preserve">условиями труда, а также на работах,           </w:t>
              <w:br/>
              <w:t xml:space="preserve">выполняемых в особых температурных условиях,   </w:t>
              <w:br/>
              <w:t xml:space="preserve">сертифицированных средств индивидуальной       </w:t>
              <w:br/>
              <w:t xml:space="preserve">защиты по установленным нормам                 </w:t>
              <w:br/>
              <w:t xml:space="preserve">- проведение аттестации рабочих мест по        </w:t>
              <w:br/>
              <w:t xml:space="preserve">условиям труда, сертификация работ по охране   </w:t>
              <w:br/>
              <w:t xml:space="preserve">труда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чих мест в организации, всего        </w:t>
              <w:br/>
              <w:t xml:space="preserve">Из них:                                        </w:t>
              <w:br/>
              <w:t>- количество рабочих мест, на которых проведена</w:t>
              <w:br/>
              <w:t xml:space="preserve">аттестация рабочих мест по условиям труда      </w:t>
              <w:br/>
              <w:t xml:space="preserve">- в % от их общего количества                  </w:t>
              <w:br/>
              <w:t xml:space="preserve">- аттестовано рабочих мест                     </w:t>
              <w:br/>
              <w:t xml:space="preserve">- условно аттестовано                          </w:t>
              <w:br/>
              <w:t xml:space="preserve">- подлежат ликвидации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работников средствами           </w:t>
              <w:br/>
              <w:t xml:space="preserve">индивидуальной защиты (в % к нормам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:                                </w:t>
              <w:br/>
              <w:t xml:space="preserve">- помещениями для приема пищи                  </w:t>
              <w:br/>
              <w:t xml:space="preserve">- помещениями для оказания медицинской помощи  </w:t>
              <w:br/>
              <w:t xml:space="preserve">- комнатами для отдыха в рабочее время и       </w:t>
              <w:br/>
              <w:t xml:space="preserve">психологической разгрузки                      </w:t>
              <w:br/>
              <w:t xml:space="preserve">- санитарными постами с аптечками,             </w:t>
              <w:br/>
              <w:t xml:space="preserve">укомплектованными набором лекарственных        </w:t>
              <w:br/>
              <w:t xml:space="preserve">средств и препаратов для оказания первой       </w:t>
              <w:br/>
              <w:t xml:space="preserve">медицинской помощи                             </w:t>
              <w:br/>
              <w:t xml:space="preserve">- аппаратами для обеспечения работников        </w:t>
              <w:br/>
              <w:t xml:space="preserve">горячих цехов и участков газированной соленой  </w:t>
              <w:br/>
              <w:t xml:space="preserve">водой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хвата работников периодическими       </w:t>
              <w:br/>
              <w:t xml:space="preserve">медицинскими осмотрами, %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мплекта нормативных правовых актов,  </w:t>
              <w:br/>
              <w:t xml:space="preserve">содержащих требования охраны труда в           </w:t>
              <w:br/>
              <w:t xml:space="preserve">соответствии со спецификой деятельности        </w:t>
              <w:br/>
              <w:t xml:space="preserve">организации (да, нет)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ртификата работ по охране труд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стандартов предприятия  </w:t>
              <w:br/>
              <w:t xml:space="preserve">системы безопасности труд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правленных на развитие и      </w:t>
              <w:br/>
              <w:t xml:space="preserve">техническое перевооружение собственной         </w:t>
              <w:br/>
              <w:t xml:space="preserve">производственной базы, тыс. руб.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форменной одежды (логотипа             </w:t>
              <w:br/>
              <w:t xml:space="preserve">организации) (да, нет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(предложений) органов     </w:t>
              <w:br/>
              <w:t xml:space="preserve">надзора и контроля, всего                      </w:t>
              <w:br/>
              <w:t xml:space="preserve">В т.ч. выполнено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0</Words>
  <Characters>8498</Characters>
  <CharactersWithSpaces>7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лучшую организацию работ по охране труда среди организац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