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началь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 по тру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ым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ед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го обла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я организаций профсою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6 г. N 80/74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КОНКУРСЕ НА ЛУЧШУЮ ОРГАНИЗАЦИЮ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СРЕДИ ОРГАНИЗАЦИЙ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 о своем намерении принять участие в  конкурсе  на  лучш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ю работ по охране  труда  среди  организаций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оложением о смотре-конкурсе на лучшую организацию работ по охране труда среди организаций Московской области ознакомлены и соглас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ту и достоверность представленных сведений гарантиру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ы о том, что участники, представившие недостоверные данные, могут быть не допущены к участию в конкурсе или сняты с участия в процессе его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казатели, характеризующие организацию работ по охране труда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полнительные материалы, характеризующие организацию работ по охране труда в организации (по жела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яснительная записка о сведениях, которые участник считает целесообразным сообщить для создания наиболее полного представления об организации (по жела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Председатель профк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 "___" 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казатели, характеризующие организацию работ по охр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руда в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лное наименование организации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ид собственности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ид деятельности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Юридический 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Ф.И.О., тел., должность руководителя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Ф.И.О., тел., должность  руководителя  службы  охран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женера по охране труда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Ф.И.О.,  тел.,   должность   руководителя 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  представительного   органа  (председателя  профк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  нет, - председателя комитета  (комиссии)  по  охране  труд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614"/>
        <w:gridCol w:w="1215"/>
        <w:gridCol w:w="121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условий и охраны труда: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 всего, чел.              </w:t>
              <w:br/>
              <w:t xml:space="preserve">В том числе:                                    </w:t>
              <w:br/>
              <w:t xml:space="preserve">женщин;                                         </w:t>
              <w:br/>
              <w:t xml:space="preserve">лиц моложе 18 лет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, занятых в условиях, не  </w:t>
              <w:br/>
              <w:t xml:space="preserve">отвечающих санитарно-гигиеническим нормам,      </w:t>
              <w:br/>
              <w:t xml:space="preserve">всего, чел.                                     </w:t>
              <w:br/>
              <w:t xml:space="preserve">В том числе:                                    </w:t>
              <w:br/>
              <w:t xml:space="preserve">женщин;                                         </w:t>
              <w:br/>
              <w:t xml:space="preserve">лиц моложе 18 лет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, получающих компенсации  </w:t>
              <w:br/>
              <w:t xml:space="preserve">за условия труда, всего, чел.                   </w:t>
              <w:br/>
              <w:t xml:space="preserve">В том числе:                                    </w:t>
              <w:br/>
              <w:t xml:space="preserve">получающих повышенную заработную плату за       </w:t>
              <w:br/>
              <w:t xml:space="preserve">тяжелую работу, работу с вредными и (или)       </w:t>
              <w:br/>
              <w:t xml:space="preserve">опасными условиями труда;                       </w:t>
              <w:br/>
              <w:t xml:space="preserve">пользующихся правом на дополнительный           </w:t>
              <w:br/>
              <w:t>оплачиваемый отпуск за работу с вредными и (или)</w:t>
              <w:br/>
              <w:t xml:space="preserve">опасными условиями труда;                       </w:t>
              <w:br/>
              <w:t xml:space="preserve">пользующихся правом на сокращенную              </w:t>
              <w:br/>
              <w:t xml:space="preserve">продолжительность рабочего времени;             </w:t>
              <w:br/>
              <w:t xml:space="preserve">получающих бесплатно лечебно-профилактическое   </w:t>
              <w:br/>
              <w:t xml:space="preserve">питание;                                        </w:t>
              <w:br/>
              <w:t xml:space="preserve">получающих бесплатно молоко или другие          </w:t>
              <w:br/>
              <w:t xml:space="preserve">равноценные пищевые продукты;                   </w:t>
              <w:br/>
              <w:t xml:space="preserve">имеющих право на досрочное назначение трудовой  </w:t>
              <w:br/>
              <w:t xml:space="preserve">пенсии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острадавших от несчастных случаев на</w:t>
              <w:br/>
              <w:t xml:space="preserve">производстве всего, чел.                        </w:t>
              <w:br/>
              <w:t xml:space="preserve">В том числе:                                    </w:t>
              <w:br/>
              <w:t xml:space="preserve">женщин;                                         </w:t>
              <w:br/>
              <w:t xml:space="preserve">лиц моложе 18 лет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яжелых несчастных случаев на        </w:t>
              <w:br/>
              <w:t xml:space="preserve">производстве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число дней нетрудоспособности в связи с   </w:t>
              <w:br/>
              <w:t xml:space="preserve">несчастными случаями на производстве,           </w:t>
              <w:br/>
              <w:t xml:space="preserve">оформленными актами по форме Н-1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лучаев профессиональной             </w:t>
              <w:br/>
              <w:t xml:space="preserve">заболеваемости с впервые установленным          </w:t>
              <w:br/>
              <w:t xml:space="preserve">диагнозом всего, чел.                           </w:t>
              <w:br/>
              <w:t xml:space="preserve">В том числе женщин, чел.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работ по охране труда: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:                                        </w:t>
              <w:br/>
              <w:t xml:space="preserve">- службы охраны труда, чел.;                    </w:t>
              <w:br/>
              <w:t xml:space="preserve">- кабинета по охране труда (да, нет);           </w:t>
              <w:br/>
              <w:t>- комитета (комиссии) по охране труда (да, нет);</w:t>
              <w:br/>
              <w:t xml:space="preserve">- уполномоченных (доверенных) лиц по охране     </w:t>
              <w:br/>
              <w:t xml:space="preserve">труда, чел.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в коллективном договоре разделов по     </w:t>
              <w:br/>
              <w:t xml:space="preserve">условиям и охране труда, соглашения по охране   </w:t>
              <w:br/>
              <w:t xml:space="preserve">труда (да, нет)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затраченные на мероприятия по         </w:t>
              <w:br/>
              <w:t xml:space="preserve">улучшению условий и охраны труда, всего, тыс.   </w:t>
              <w:br/>
              <w:t xml:space="preserve">руб.                                            </w:t>
              <w:br/>
              <w:t xml:space="preserve">В том числе:                                    </w:t>
              <w:br/>
              <w:t xml:space="preserve">средства работодателя, тыс. руб.;               </w:t>
              <w:br/>
              <w:t xml:space="preserve">средства ФСС, тыс. руб.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, прошедших обучение по   </w:t>
              <w:br/>
              <w:t>охране труда и проверку знаний требований охраны</w:t>
              <w:br/>
              <w:t xml:space="preserve">труда:                                          </w:t>
              <w:br/>
              <w:t xml:space="preserve">всего;                                          </w:t>
              <w:br/>
              <w:t xml:space="preserve">в том числе в обучающих организациях, чел.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рабочих мест в организации, всего         </w:t>
              <w:br/>
              <w:t xml:space="preserve">Из них:                                         </w:t>
              <w:br/>
              <w:t xml:space="preserve">количество рабочих мест, на которых проведена   </w:t>
              <w:br/>
              <w:t xml:space="preserve">аттестация рабочих мест по условиям труда;      </w:t>
              <w:br/>
              <w:t xml:space="preserve">в % от их общего количества;                    </w:t>
              <w:br/>
              <w:t xml:space="preserve">аттестовано рабочих мест;                       </w:t>
              <w:br/>
              <w:t xml:space="preserve">условно аттестовано;                            </w:t>
              <w:br/>
              <w:t xml:space="preserve">подлежат ликвидации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работников средствами            </w:t>
              <w:br/>
              <w:t xml:space="preserve">индивидуальной защиты (в % к нормам)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:                                 </w:t>
              <w:br/>
              <w:t xml:space="preserve">- помещениями для приема пищи;                  </w:t>
              <w:br/>
              <w:t xml:space="preserve">- помещениями для оказания медицинской помощи;  </w:t>
              <w:br/>
              <w:t xml:space="preserve">- комнатами для отдыха в рабочее время и        </w:t>
              <w:br/>
              <w:t xml:space="preserve">психологической разгрузки;                      </w:t>
              <w:br/>
              <w:t xml:space="preserve">- санитарными постами с аптечками,              </w:t>
              <w:br/>
              <w:t xml:space="preserve">укомплектованными набором лекарственных средств </w:t>
              <w:br/>
              <w:t xml:space="preserve">и препаратов для оказания первой медицинской    </w:t>
              <w:br/>
              <w:t xml:space="preserve">помощи;                                         </w:t>
              <w:br/>
              <w:t xml:space="preserve">- аппаратами для обеспечения работников горячих </w:t>
              <w:br/>
              <w:t xml:space="preserve">цехов и участков газированной соленой водой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охвата работников периодическими        </w:t>
              <w:br/>
              <w:t xml:space="preserve">медицинскими осмотрами, %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0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комплекта нормативных правовых актов,   </w:t>
              <w:br/>
              <w:t xml:space="preserve">содержащих требования охраны труда в            </w:t>
              <w:br/>
              <w:t xml:space="preserve">соответствии со спецификой деятельности         </w:t>
              <w:br/>
              <w:t xml:space="preserve">организации (да, нет)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1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ертификата работ по охране труд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йствующих стандартов предприятия   </w:t>
              <w:br/>
              <w:t xml:space="preserve">системы безопасности труда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, направленных на развитие и       </w:t>
              <w:br/>
              <w:t xml:space="preserve">техническое перевооружение собственной          </w:t>
              <w:br/>
              <w:t xml:space="preserve">производственной базы, тыс. руб.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4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форменной одежды (логотипа организации) </w:t>
              <w:br/>
              <w:t xml:space="preserve">(да, нет)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5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 (предложений) органов      </w:t>
              <w:br/>
              <w:t xml:space="preserve">надзора и контроля всего.                       </w:t>
              <w:br/>
              <w:t xml:space="preserve">В т.ч. выполнено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0</Words>
  <Characters>7560</Characters>
  <CharactersWithSpaces>6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Главное управление по труду и социальным вопросам Московской области~Московское областное объединение организаций профсоюзов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участие в конкурсе на лучшую организацию работ по охране труда среди организац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