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7 г. N 126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на лучшую организацию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среди организац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своем  намерении  принять участие в конкурсе на лучш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 работ  по  охране  труда среди организаций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ожением о смотре-конкурсе на лучшую организацию работ по охране труда среди организаций Московской области ознакомлены и соглас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у и достоверность представленных сведений гарантиру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ы о том, что участники, представившие недостоверные данные, могут быть не допущены к участию в конкурсе или сняты с участия в процесс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, характеризующие организацию работ по охране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ые материалы, характеризующие организацию работ по охране труда в организации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ительная записка о сведениях, которые участник считает целесообразным сообщить для создания наиболее полного представления об организации (по жел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Председатель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"___" 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, характеризующие организацию работ по охране труда в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собственност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д деятельност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ий адре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.И.О., тел., должность руководител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.И.О., тел., должность  руководителя  службы 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женера по охране труд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Ф.И.О.,   тел.,  должность   руководителя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представительного  органа (председателя профкома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,   председателя   комитета   (комиссии)   по  охране   труд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                            │2005 │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│год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Состояние условий и охраны труда: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Численность работников, всего, чел.,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енщин;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 моложе 18 лет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│Численность работников, занятых в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иях, не отвечающих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анитарно-гигиеническим нормам, всего,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л., 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енщин;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 моложе 18 лет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│Численность работников, получающих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пенсации за условия труда, всего,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л., 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учающих повышенную заработную плату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тяжелую работу, работу с вредными и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или) опасными условиями труда;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ьзующихся правом на дополнительный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лачиваемый отпуск за работу с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редными и (или) опасными условиями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да;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ьзующихся правом на сокращенную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олжительность рабочего времени;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учающих бесплатно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чебно-профилактическое питание;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учающих бесплатно молоко или другие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вноценные пищевые продукты;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еющих право на досрочное назначение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довой пенсии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│Количество пострадавших от несчастных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в на производстве, всего, чел.,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енщин;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 моложе 18 лет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│Количество тяжелых несчастных случаев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производстве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│Общее число дней нетрудоспособности в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и с несчастными случаями на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, оформленными актами по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е Н-1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│Количество случаев профессиональной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болеваемости с впервые установленным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иагнозом, всего, чел.,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женщин, чел.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Организация работ по охране труда: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Наличие: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лужбы охраны труда, чел.;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кабинета по охране труда (да, нет);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комитета (комиссии) по охране труда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а, нет);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полномоченных (доверенных) лиц по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хране труда, чел.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Наличие в коллективном договоре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делов по условиям и охране труда,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глашения по охране труда (да, нет)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│Средства, затраченные на мероприятия по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лучшению условий и охраны труда,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, тыс. руб.;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а работодателя, тыс. руб.;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а ФСС, тыс. руб.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│Численность работников, прошедших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учение по охране труда и проверку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наний требований охраны труда: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в обучающих организациях,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л.  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│Число рабочих мест в организации, всего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них: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личество рабочих мест, на которых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а аттестация рабочих мест по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иям труда;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% от их общего количества;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ттестовано рабочих мест;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но аттестовано;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лежат ликвидации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 │Обеспеченность работников средствами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й защиты (в % к нормам)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 │Обеспеченность: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мещениями для приема пищи;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мещениями для оказания медицинской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мощи;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комнатами для отдыха в рабочее время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психологической разгрузки;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анитарными постами с аптечками,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омплектованными набором лекарственных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и препаратов для оказания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вой медицинской помощи;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аппаратами для обеспечения работников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рячих цехов и участков газированной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леной водой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 │Процент охвата работников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иодическими медицинскими осмотрами,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%     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│Наличие комплекта нормативных правовых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ов, содержащих требования охраны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да в соответствии со спецификой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организации (да, нет)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1│Наличие сертификата работ по охране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да 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2│Количество действующих стандартов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ятия системы безопасности труда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3│Сумма средств, направленных на развитие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техническое перевооружение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ственной производственной базы, тыс.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б.            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4│Наличие форменной одежды (логотипа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) (да, нет)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5│Количество нарушений (предложений)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ов надзора и контроля, всего,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выполнено    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5</Words>
  <Characters>10466</Characters>
  <CharactersWithSpaces>8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лучшую организацию работ по охране труда среди организац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