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лучшую песн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ликой Отечественной во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XVIII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стиваля авторской пес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РИНЛАНДИЯ - 2010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конкурсе на лучшую песню о Великой Отечественной вой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мках XVIII Всероссийского фестиваля ав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сни "ГРИНЛАНДИЯ - 2010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(учебного заведения, общ. организации, клуба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участни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музыкальных конкурсах, фестивалях, награды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номинациях (отмети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"Композиторский конкурс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вание, автор      │  Количество заявленных  │ Приложения к заяв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на конкурс произведений │  (отметить налич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амяти деда", Надежда   │                         │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иевич                  │                         ││ │ Аудиоза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││ │ </w:t>
      </w:r>
      <w:r>
        <w:rPr/>
        <w:t>Партиту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Ласточки", Яна Завьялова│                         │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││ │ </w:t>
      </w:r>
      <w:r>
        <w:rPr/>
        <w:t>Аудиозапис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        ││ │ </w:t>
      </w:r>
      <w:r>
        <w:rPr/>
        <w:t>Партиту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"Лучшая песня  о  Великой  Отечественной  войне  в  исполнении  автор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*Автор слов      *Автор музыки      *Полный автор (автор слов и музы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Репертуар (не более 3-х произведений)    │  Приложения к заяв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  </w:t>
      </w:r>
      <w:r>
        <w:rPr/>
        <w:t>(отметить налич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Текст произ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Аудиоза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Текст произ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Аудиоза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Текст произ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┌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││ │ </w:t>
      </w:r>
      <w:r>
        <w:rPr/>
        <w:t>Аудиоза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└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 Контактный телефон ____________ e-mail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явка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610000 г. Киров, ул. Ленина, 8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4 этаж (правое крыло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комитет "Гринланд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E-mail: grinlandia-kirov@mail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кс: (8332)386-0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8</Characters>
  <CharactersWithSpaces>4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лучшую песню о Великой Отечественной войне в рамках XVIII Всероссийского фестиваля авторской песни «Гринландия–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