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курс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конкурса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работы "ярмарок выходного дня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еверном административ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е города Москвы в 2010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, исх.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УЧАСТИЕ В КОНКУРСЕ НА ПРАВО ОРГАНИЗАЦИИ РАБОТЫ "ЯРМА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ЫХОДНОГО ДНЯ" В СЕВЕРНОМ АДМИНИСТРАТИВНОМ ОКРУГ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ОРОДА МОСКВЫ В 2010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Изучив  конкурсную  документацию  по  проведению  Конкурса  на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"ярмарок  выходного дня", а также применимые к данному конкур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 и нормативно-правовые а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участника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должности, Ф.И.О. руководителя - дл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лица или 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т  о  согласии  участвовать  в Конкурсе на условиях, установл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выше документах, и направляет настоящую заяв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Мы согласны оказать  услуги в соответствии с требованиями конкур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Мы согласны с тем,  что в случае если нами не были учтены какие-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 оказания услуг, составляющие полный комплекс услуг, которые долж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ь  оказаны  в  соответствии  с предметом Конкурса, данные услуги буду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юбом случае оказаны в полном соответствии с конкурсной документаци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Если  наши  предложения, изложенные выше, будут приняты, мы бере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бя  обязательство  оказать услуги в соответствии с нормативными право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ми  РФ  и  г. Москвы, с требованиями конкурсной документации и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шим предложени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Настоящей заявкой подтверждаем, что в отношени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изации или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едпринимателя - участника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 проводится  процедура   ликвидации,   банкротства,   деятельность 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лена,  а также что не имеется неисполненной обязанности по у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, сборов пеней и налоговых санкций, подлежащих уплате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нормами законодательств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Настоящим  гарантируем  достоверность  представленной  нами в зая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  и  подтверждаем  право  префектуры  Северного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га  города  Москвы,  не противоречащее требованию о формировании ра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всех  участников Конкурса условий, запрашивать у нас, в уполномо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х  власти  и у упомянутых в нашей заявке юридических и физ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,  уточняющую  представленные  нами  в  ней сведения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соисполнител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В  случае  если наши предложения будут признаны лучшими, мы бере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бя  обязательства оказания услуг в соответствии с требованиями конкур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 и условиями наших предлож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Сообщаем,  что  для  оперативного  уведомления   нас   по  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го   характера  и  взаимодействия  с  префектурой   Севе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округа города Москвы нами уполномо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контактная информация уполномоченного лица: Ф.И.О.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елефон, факс, адрес электронной почты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 сведения  о  проведении  Конкурса   просим   сообщать   указа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му лиц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Юридический и фактический адреса/место жительства, телефон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с: __________________________________________, банковские 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Корреспонденцию в наш адрес просим направлять по адресу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К настоящей заявке прилагаются документы согласно описи на 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 Конкурса (руководитель  юридического  лица или индивиду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___________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3</Words>
  <Characters>4238</Characters>
  <CharactersWithSpaces>36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0:00Z</dcterms:created>
  <dc:creator>Префектура Северного административного округа г. Москвы</dc:creator>
  <dc:description/>
  <dc:language>en-US</dc:language>
  <cp:lastModifiedBy/>
  <dcterms:modified xsi:type="dcterms:W3CDTF">2011-10-30T08:00:00Z</dcterms:modified>
  <cp:revision>2</cp:revision>
  <dc:subject>Заявка</dc:subject>
  <dc:title>Заявка на участие в конкурсе на право организации работы «ярмарок выходного дня» в Северном административном округе города Москвы в 2010 го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