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ов довер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закрепленными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акциями акционерных об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ных в процессе прива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УЧАСТИЕ В КОНКУРСЕ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ГОВОРА ДОВЕРИТЕЛЬНОГО УПРАВЛЕНИЯ ЗАКРЕП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ФЕДЕРАЛЬНОЙ СОБСТВЕННОСТИ АКЦИЯМИ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СТВА, СОЗДАННОГО В ПРОЦЕССЕ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, зарегистрировавший 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выдано свидетельство No. _______, заявляет о своем наме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 участие   в  конкурсе   на   право  заключения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   управления     закрепленными    в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      акциями         акционерного     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   в   количестве    __________  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кновенных  акций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оцентов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пи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авилами проведения конкурсов на право заключения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   управления     закрепленными    в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акциями  акционерных обществ,  созданных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,   и   текстом   договора  доверительн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 обязуется    направить    своего    полном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для  подписания  протокола о результатах конкур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признания  заявителя победителем конкурс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ем  и местом  объявления  победителя конкурса,  указа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м   сообщении   о проведении  конкурса.   Полном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 будет иметь надлежащим образом оформ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необходимые  для  подписания  протокола 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в случае признания заявителя 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признания победителем конкурса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ечение  15  дней  с даты  подписания протокола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исполнения  доверительным управляющим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доверительного управления на сумму _______ рублей (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конкурсов,   условиями   которых  предусмотрено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верительным  управляющим  обязательств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ть договор доверительного управления в сроки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формационном сооб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подписания договора доверительного управления акциям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ными  в федеральной  собственности,  настоящая  Заявк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 о результатах  конкурса  будет  считаться имеющей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договора между заявителем и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лице   Государственного   комитета   Российской  Федер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государственн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настоящей   Заявке   прилагаются  следующие  документы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Перечнем   документов  и сведений  об  участ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на  право  заключения договора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ными   в федеральной  собственности  акциями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, созданных в процессе приват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гарантирует  достоверность  сведений,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Заявке и прилагаемых к ней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документы,   касающиеся  участия  заявителя  в конкур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ылать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1</Characters>
  <CharactersWithSpaces>3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Правительство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на право заключения договора доверительного управления закрепленными в федеральной собственности акциями акционерного общества, созданного в процессе прив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