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построенн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Изучив  данные  извещения  о проведении  конкурса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аренды  объекта  нежилого  фонда  (машиномес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е-стоянке)  об  объекте,  передаваемом  в аренду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и условия его передачи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(далее - "Организация")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согласно (согласен) заключить договор арен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жилого фонда (машиноместо в гараже - стоянк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наименование и адрес объекта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ложениями, прилагаемыми к настоящей зая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 случае   если  предложения  Организации  будут  приня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берет  на  себя  обязательства заключить договор арен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не  позднее  20  дней  с момента принятия положитель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ей (подписания протокола о результатах конкурс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установленного образца и на условиях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рганизация  согласна  с тем,  что она утрачивает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на участие в конкурсе (задаток),  который перечисляется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бюджетного инвестиционного фонда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тказа  организации  от участия в конкурсе по истечении ср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для заявления об отказе в участии в конкурс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отказа  организации  от  подписания  протокола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 случае признания организации победителем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ризнания  организации  победителем  конкурса  и ее  отказ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Юридический   адрес  и банковские  реквизиты  Организаци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конкурса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олжность, Ф.И.О. уполномоченного лица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право заключения договора аренды объекта нежилого фонда (машиноместа в гараже-стоя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