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 конк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заключения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верительного управления закрепл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обственности ак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ых обществ уг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сти (угольных компани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УЧАСТИЕ В КОНКУРСЕ НА ПРАВО ЗАКЛЮЧ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ВЕРИТЕЛЬНОГО УПРАВЛЕНИЯ ЗАКРЕПЛЕННЫМИ В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БСТВЕННОСТИ АКЦИЯМИ АКЦИОНЕРНОГО ОБЩЕСТВА УГО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МЫШЛЕННОСТИ (УГОЛЬНО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угольно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___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рган, зарегистрировавший 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чем выдано свидетельство No. _______________________, заявляет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м  намерении  принять  участие  в конкурсе на право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доверительного  управления  закрепленными  в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  акциями     акционерного    общества    уго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ости (угольной   компании)   "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" в количестве __________________  штук  обыкно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й (_____ процентов уставного капитал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авилами проведения конкурсов на право заключения до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го     управления     закрепленными    в 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акциями акционерных обществ угольной промыш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гольных  компаний)  и текстом договора доверите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 и соглас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   обязуется    направить    своего    полном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 для  подписания  протокола о результатах конкурс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 признания  заявителя победителем конкурса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ем  и местом  объявления  победителя конкурса,  указанны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м   сообщении   о проведении  конкурса.   Полномо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явителя будет иметь надлежащим образом оформ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 необходимые  для  подписания  протокола  о результа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 в случае признания заявителя победителем конкур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 признания победителем конкурса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ать протокол о результатах конкурс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течение  10  дней  с даты  подписания протокола пред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  исполнения  доверительным управляющим обязательст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 доверительного  управления  на  сумму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 (только  для  конкурсов,  условиями  которых предусмот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  исполнения  доверительным управляющим обязательст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доверительного управлен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ать договор доверительного управления в сроки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информационном сообщ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  подписания  договора  доверительного  управления  акц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угольно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епленными  в  федеральной  собственности,   настоящая Заявк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ом  о результатах  конкурса  будет  считаться имеющей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ого договора между заявителем и Российской Федер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Министерства топлива и энергетики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 настоящей   Заявке   прилагаются  следующие  документы 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Перечнем   документов  и сведений  об  участн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  на  право  заключения договора доверите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епленными   в федеральной  собственности  акциями  акцион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     угольной     промышленности    (угольных    компани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м  Постановлением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11 декабря 1996 г. No. 1485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еречень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гарантирует  достоверность  сведений,  указа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Заявке и прилагаемых к ней докумен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 документы,   касающиеся  участия  заявителя  в конкурс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ылат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    М.П.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0</Words>
  <Characters>4486</Characters>
  <CharactersWithSpaces>3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0:00Z</dcterms:created>
  <dc:creator>Правительство Российской Федерации</dc:creator>
  <dc:description/>
  <dc:language>en-US</dc:language>
  <cp:lastModifiedBy/>
  <dcterms:modified xsi:type="dcterms:W3CDTF">2011-10-30T08:00:00Z</dcterms:modified>
  <cp:revision>2</cp:revision>
  <dc:subject>Заявка</dc:subject>
  <dc:title>Заявка на участие в конкурсе на право заключения договора доверительного управления закрепленными в федеральной собственности акциями акционерного общества угольной промышленности (угольной комп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