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 закрепл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 а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 у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(угольных компа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УЧАСТИЕ В КОНКУРСЕ НА ПРАВО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ВЕРИТЕЛЬНОГО УПРАВЛЕНИЯ ЗАКРЕПЛЕННЫМИ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БСТВЕННОСТИ АКЦИЯМИ АКЦИОНЕРНОГО ОБЩЕСТВА У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МЫШЛЕННОСТИ (УГОЛЬН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угольной ко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, зарегистрировавший 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выдано свидетельство No. _______________________, заявля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м  намерении  принять  участие  в конкурсе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доверительного  управления  закрепленными 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 акциями     акционерного    общества    у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(угольной   компании)   "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" в количестве __________________  штук  обыкно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(_____ процентов уставного капита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авилами проведения конкурсов на право заключения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    управления     закрепленными   в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акциями акционерных обществ угольн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гольных компаний)  и  текстом договора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 обязуется    направить    своего    полном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для  подписания  протокола о результатах конкур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изнания  заявителя победителем конкурс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ем  и  местом  объявления  победителя конкурса,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  сообщении   о  проведении  конкурса.  Полном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 будет иметь надлежащим образом оформ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необходимые  для  подписания  протокола 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в случае признания заявителя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признания победителем конкурса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ть протокол о результатах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10 дней  с  даты  подписания  протокола 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исполнения доверительным управляющим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доверительного  управления  на  сум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(только  для  конкурсов,  условиями  которых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исполнения  доверительным управляющим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доверительного управл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ть договор доверительного управления в сроки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формационном 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 подписания  договора  доверительного  управления  ак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гольн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ными  в  федеральной  собственности,   настоящая Заявк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 о результатах  конкурса  будет  считаться имеющей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договора между заявителем и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Министерства топлива и энергетик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настоящей  Заявке   прилагаются   следующие   документы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еречнем  документов  и  сведений   об  участ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на  право  заключения договора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ными  в  федеральной  собственности  акциями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    угольной     промышленности     (угольных    компа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Постановлением Правительства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1 декабря 1996 г. No. 1485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гарантирует  достоверность  сведений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Заявке и прилагаемых к ней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документы,   касающиеся  участия  заявителя  в конкур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ыла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М.П.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4</Characters>
  <CharactersWithSpaces>3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Правительство Российской Федераци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на право заключения договора доверительного управления закрепленными в федеральной собственности акциями акционерного общества угольной промышленности (угольной комп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