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в аренду и безвозмезд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е движимого и не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Озер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КОНКУРСЕ НА ПРАВО ЗАКЛЮЧЕНИЯ ДОГОВОРА АРЕН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ИМУЩЕСТВА ГОРОДСКОГО ПОСЕЛЕНИЯ ОЗЕ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знакомившись  с  информационным  сообщением  о проведении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 на  право  заключения  договора  аренды муниципального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  поселения   Озеры,  опубликованным  в  газете  "Заря"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0__ г.,  с Положением  о порядке  проведения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 заключения  договора  аренды  муниципального имущества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ения   Озеры   Московской   области   (далее - Положение 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Заявитель), в лице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принять   настоящую  заявку  на  участие  в  конкурсе,  проводи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ей  городского  поселения  Озеры (далее - Организатор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_______ 200__ г. в ______ час. ______ мин.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, г. Озеры, пл. Советская, д.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случае признания победителем конкурса Заяв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ключить  упомянутый  выше  договор  аренды муниципаль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, установленный Положением о проведении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общаем реквизиты банковского счета для возврата средств, в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ачестве   обеспечения   заявки   на  участие  в конкурсе,   в  случа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Положением о проведении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 заявке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заверенные   подписью   руководителя  и  печатью  организации 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ных документов (со всеми изменениям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заверенная   подписью   руководителя  и  печатью  организации 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о регистрации  юридического  лица  (свидетельства о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ЕГРЮЛ сведений о юридическом лиц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заверенные  подписью  руководителя  и печатью организации копии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 о внесении сведений в ЕГРЮ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заверенная   подписью   руководителя  и  печатью  организации 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 постановке на учет в налоговом орга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заверенная   подписью   руководителя  и  печатью  организации 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  (решения)  учредителей  о  назначении  на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справка    из   налогового    органа,   подтверждающая   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по уплате налог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заверенная   подписью   руководителя  и  печатью  организации 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го баланса с отметкой налоговой инспе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) платежный  документ  с отметкой  банка об исполнении, 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е Заявителем суммы задат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) запечатанный  конверт,  заверенный  подписью  руководителя и печа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 содержащий   предложения   претендента   по  объему  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вестиций)  на  улучшение  (либо  модернизацию)  объектов,   предлаг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ередаче в аренду, и выполнение других условий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) доверенность     на лицо,      уполномоченное    на подачу  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оставляется  в   случае,   если   заявка   подается   не руков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мочного представител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 принята Организатором торгов - администрацией  городск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е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и дата принятия зая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. _____ мин. ____ 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заявки: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лица Организатора тор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4</Words>
  <Characters>5177</Characters>
  <CharactersWithSpaces>4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Органы местного самоуправления городского поселения Озеры Озерского района (Московская область)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участие в конкурсе на право заключения договора аренды муниципального имущества городского поселения Озер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