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конкурса на право заклю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 аренды муниципального имущества, используе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 обеспечения потребителей городского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лдом Московской области коммунальными ресурс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АСТИЕ В КОНКУРСЕ НА ПРАВО ЗАКЛЮЧЕНИЯ ДОГОВОРА АРЕН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ИМУЩЕСТВА, ИСПОЛЬЗУЕМОГО В ЦЕЛЯХ ОБЕСПЕ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ИТЕЛЕЙ ГОРОДСКОГО ПОСЕЛЕНИЯ ТАЛДОМ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МУНАЛЬНЫМИ РЕСУРС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знакомившись  с информационным сообщением о  проведении  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 на право  заключения  договора  аренды  муниципального 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мого в целях обеспечения потребителей городского  поселения Тал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унальными ресурсами, опубликованным в газете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 от "__" ___________ 200__ г., с Положением о порядке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   на   право  заключения договора аренды муниципальн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мого в целях обеспечения потребителей городского поселения  Тал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унальными   ресурсами  (далее - положение   о   проведении   конкурс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Заявитель), в лице 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просит принять настоящую заявку на участие в конкурс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мом администрацией городского  поселения Талдом (далее - Организ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) "___" _____________ 200__ г. в ______ час. ______ мин.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ая область, г. Талдом, пл. К. Маркса, д. 1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случае признания победителем конкурса Заяви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ключить упомянутый выше договор аренды  муниципального  имуществ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, установленный положением о проведении конкур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ообщаем реквизиты банковского счета для возврата средств, внес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качестве   обеспечения   заявки  на  участие  в  конкурсе,  в случа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положением о проведении конкурс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 заявке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заверенные подписью руководителя   и   печатью   организации   ко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ьных документов (со всеми изменениями)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я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заверенная подписью руководителя   и   печатью   организации   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о регистрации юридического лица (свидетельства  о внесени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РЮЛ сведений о юридическом лице)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я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заверенные подписью руководителя и печатью  организации  копии 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 о внесении сведений в ЕГРЮЛ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я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заверенная подписью  руководителя   и  печатью   организации   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о постановке на учет в налоговом органе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я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заверенная подписью руководителя   и   печатью   организации   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а (решения) учредителей о назначении   на  должность 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я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справка   из     налогового    органа,   подтверждающая   отсу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по уплате налогов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я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) заверенная подписью руководителя   и   печатью   организации   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ого баланса за последний квартал,   предшествующий   кварталу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 намечено проведение конкурса, с отметкой налоговой инспекции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я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) платежный документ с отметкой банка  об  исполнении,  подтвержд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ие Заявителем суммы задатка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я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) запечатанный конверт, заверенный  подписью  руководителя  и  печа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   содержащий    предложения   претендента  по  объему 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вестиций) на улучшение (либо модернизацию)  объектов,   предлагаемых 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е в аренду, и выполнению других условий конкурса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я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) доверенность   на     лицо,   уполномоченное   на   подачу  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ставляется  в  случае,   если   заявка   подается   не   руково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я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) справка о текущей задолженности перед бюджетами и  государ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бюджетными фондами, выданная уполномоченным налоговым органом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я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мочного представителя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ка    принята   Организатором   торгов - администрацией 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еления Талд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и дата принятия заяв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ас. _____ мин. ____ "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заявки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уполномоченного лица Организатора тор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0</Words>
  <Characters>6823</Characters>
  <CharactersWithSpaces>5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9:00Z</dcterms:created>
  <dc:creator>Органы местного самоуправления городского поселения Талдом Талдомского района (Московская область)</dc:creator>
  <dc:description/>
  <dc:language>en-US</dc:language>
  <cp:lastModifiedBy/>
  <dcterms:modified xsi:type="dcterms:W3CDTF">2011-10-30T07:59:00Z</dcterms:modified>
  <cp:revision>2</cp:revision>
  <dc:subject>Заявка</dc:subject>
  <dc:title>Заявка на участие в конкурсе на право заключения договора аренды муниципального имущества, используемого в целях обеспечения потребителей городского поселения Талдом Московской области коммунальными ресурс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