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ент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9 г. N 70-01-77/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Тендерного комитет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7.2009 N 70-01-94/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0.2009 N 70-01-137/9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2. ЗАЯВКА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бланке участника размещения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 возмо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, исх.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сударственному заказчику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нкурсную комиссию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у: ___________)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полномоченному органу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ородскую конкурс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адресу: ул. Макаренко, д. 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тр. 1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ывается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адрес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казчика/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заключения с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ется наименование государственного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контракта н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ывается предмет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н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от N ____, наименование лот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в случае, если конкурс про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 нескольким лот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Изучив  конкурсную документацию на право заключения вышеупомяну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,  а  также  применимые  к  данному  конкурсу  законодательств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-правовые акты,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участника размещения заказ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казанием организационно-правовой фор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сто нахождения, почтовый адрес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юридического лица)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аспортные данные, сведения о месте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ля физического лица)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должности, Ф.И.О.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полномоченного лица (для юридическо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  о  согласии  участвовать  в конкурсе на условиях, установл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выше  документах,  и  направляет  настоящую  заявку на учас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Мы  согласны  поставить товары (выполнить работы, оказать услуги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требованиями конкурсной документации и на условиях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 представили ниже в предложении, а именн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2025"/>
        <w:gridCol w:w="1351"/>
        <w:gridCol w:w="1485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</w:t>
              <w:br/>
              <w:t xml:space="preserve">(указываются критерии по         </w:t>
              <w:br/>
              <w:t xml:space="preserve">конкретному конкурсу в           </w:t>
              <w:br/>
              <w:t xml:space="preserve">соответствии с приложением 1     </w:t>
              <w:br/>
              <w:t xml:space="preserve">части III "ИНФОРМАЦИОННАЯ КАРТА  </w:t>
              <w:br/>
              <w:t xml:space="preserve">КОНКУРСА")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  </w:t>
              <w:br/>
              <w:t xml:space="preserve">измерения     </w:t>
              <w:br/>
              <w:t xml:space="preserve">(указываются  </w:t>
              <w:br/>
              <w:t xml:space="preserve">единицы       </w:t>
              <w:br/>
              <w:t xml:space="preserve">измерения в   </w:t>
              <w:br/>
              <w:t>соответствии с</w:t>
              <w:br/>
              <w:t xml:space="preserve">частью VI     </w:t>
              <w:br/>
              <w:t xml:space="preserve">"ТЕХНИЧЕСКАЯ  </w:t>
              <w:br/>
              <w:t xml:space="preserve">ЧАСТЬ         </w:t>
              <w:br/>
              <w:t xml:space="preserve">КОНКУРСНОЙ    </w:t>
              <w:br/>
              <w:t>ДОКУМЕНТАЦИИ"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</w:t>
              <w:br/>
              <w:t xml:space="preserve">&lt;1&gt;      </w:t>
              <w:br/>
              <w:t xml:space="preserve">(цифрами </w:t>
              <w:br/>
              <w:t xml:space="preserve">и        </w:t>
              <w:br/>
              <w:t>прописью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  <w:br/>
              <w:t xml:space="preserve">&lt;2&gt;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  <w:br/>
              <w:t>&lt;*&gt;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контракта (с учетом всех    </w:t>
              <w:br/>
              <w:t xml:space="preserve">налогов и других обязательных    </w:t>
              <w:br/>
              <w:t xml:space="preserve">платежей в соответствии с        </w:t>
              <w:br/>
              <w:t xml:space="preserve">действующим законодательством    </w:t>
              <w:br/>
              <w:t xml:space="preserve">Российской Федерации)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снижения цены контракта  </w:t>
              <w:br/>
              <w:t xml:space="preserve">(указывается по усмотрению       </w:t>
              <w:br/>
              <w:t xml:space="preserve">участника размещения заказа)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единицы товара, услуги и    </w:t>
              <w:br/>
              <w:t xml:space="preserve">(или) работы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пасных частей (каждой     </w:t>
              <w:br/>
              <w:t xml:space="preserve">запасной части) к технике, к     </w:t>
              <w:br/>
              <w:t xml:space="preserve">оборудованию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кциональные характеристики    </w:t>
              <w:br/>
              <w:t xml:space="preserve">(потребительские свойства) или   </w:t>
              <w:br/>
              <w:t xml:space="preserve">качественные характеристики      </w:t>
              <w:br/>
              <w:t xml:space="preserve">товара.                          </w:t>
              <w:br/>
              <w:t xml:space="preserve">Содержание:                      </w:t>
              <w:br/>
              <w:t xml:space="preserve">Предмет оценк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(потребительское  </w:t>
              <w:br/>
              <w:t xml:space="preserve">свойство) B1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рактеристика (потребительское  </w:t>
              <w:br/>
              <w:t xml:space="preserve">свойство) B2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(потребительское  </w:t>
              <w:br/>
              <w:t xml:space="preserve">свойство) Bk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работ, услуг (и) или    </w:t>
              <w:br/>
              <w:t xml:space="preserve">квалификация участника конкурса  </w:t>
              <w:br/>
              <w:t xml:space="preserve">при размещении заказа на         </w:t>
              <w:br/>
              <w:t xml:space="preserve">выполнение работ, оказание услуг </w:t>
              <w:br/>
              <w:t xml:space="preserve">Содержание:                      </w:t>
              <w:br/>
              <w:t xml:space="preserve">Предмет оценки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C1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C2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Ck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эксплуатацию товара: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исчерпывающий перечень либо   </w:t>
              <w:br/>
              <w:t xml:space="preserve">один вид эксплуатационных        </w:t>
              <w:br/>
              <w:t xml:space="preserve">расходов и режим эксплуатации    </w:t>
              <w:br/>
              <w:t xml:space="preserve">товара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единица измерения расходов на </w:t>
              <w:br/>
              <w:t xml:space="preserve">эксплуатацию товара в валюте,    </w:t>
              <w:br/>
              <w:t xml:space="preserve">используемой для формирования    </w:t>
              <w:br/>
              <w:t xml:space="preserve">цены контракта, на срок          </w:t>
              <w:br/>
              <w:t xml:space="preserve">эксплуатации товар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) максимальная (предельная)     </w:t>
              <w:br/>
              <w:t xml:space="preserve">стоимость расходов на            </w:t>
              <w:br/>
              <w:t xml:space="preserve">эксплуатацию товара в расчете на </w:t>
              <w:br/>
              <w:t xml:space="preserve">срок эксплуатации товара (в      </w:t>
              <w:br/>
              <w:t xml:space="preserve">кварталах, неделях, днях, часах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) срок эксплуатации товара (в   </w:t>
              <w:br/>
              <w:t xml:space="preserve">кварталах, месяцах, неделях,     </w:t>
              <w:br/>
              <w:t xml:space="preserve">днях, часах)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техническое           </w:t>
              <w:br/>
              <w:t xml:space="preserve">обслуживание товара: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исчерпывающий перечень либо   </w:t>
              <w:br/>
              <w:t xml:space="preserve">один вид расходов на техническое </w:t>
              <w:br/>
              <w:t>обслуживание и режим технического</w:t>
              <w:br/>
              <w:t xml:space="preserve">обслуживания товар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единица измерения расходов на </w:t>
              <w:br/>
              <w:t xml:space="preserve">техническое обслуживание в       </w:t>
              <w:br/>
              <w:t xml:space="preserve">валюте, используемой для         </w:t>
              <w:br/>
              <w:t xml:space="preserve">формирования цены контракта, на  </w:t>
              <w:br/>
              <w:t xml:space="preserve">срок технического обслуживания   </w:t>
              <w:br/>
              <w:t xml:space="preserve">товара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) максимальная (предельная)     </w:t>
              <w:br/>
              <w:t>стоимость расходов на техническое</w:t>
              <w:br/>
              <w:t xml:space="preserve">обслуживание товара в расчете на </w:t>
              <w:br/>
              <w:t xml:space="preserve">срок технического обслуживания   </w:t>
              <w:br/>
              <w:t xml:space="preserve">товара (в кварталах, месяцах,    </w:t>
              <w:br/>
              <w:t xml:space="preserve">неделях, днях, часах)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) срок технического обслуживания</w:t>
              <w:br/>
              <w:t xml:space="preserve">товара (в кварталах, месяцах,    </w:t>
              <w:br/>
              <w:t xml:space="preserve">неделях, днях, часах)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(периоды) поставки товара, </w:t>
              <w:br/>
              <w:t>выполнения работ, оказания услуг.</w:t>
              <w:br/>
              <w:t xml:space="preserve">Содержание:                      </w:t>
              <w:br/>
              <w:t>Единица измерения срока (периода)</w:t>
              <w:br/>
              <w:t xml:space="preserve">поставки: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оставления гарантии     </w:t>
              <w:br/>
              <w:t xml:space="preserve">качества товара, работ, услуг: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объем предоставления гарантии </w:t>
              <w:br/>
              <w:t xml:space="preserve">качества товара, работ, услуг    </w:t>
              <w:br/>
              <w:t>(предмет и исчерпывающий перечень</w:t>
              <w:br/>
              <w:t xml:space="preserve">условий исполнения гарантийного  </w:t>
              <w:br/>
              <w:t xml:space="preserve">обязательства)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минимальный срок              </w:t>
              <w:br/>
              <w:t xml:space="preserve">предоставления гарантии качества </w:t>
              <w:br/>
              <w:t xml:space="preserve">товара, работ, услуг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единица измерения срока       </w:t>
              <w:br/>
              <w:t xml:space="preserve">предоставления гарантии качества </w:t>
              <w:br/>
              <w:t xml:space="preserve">товара, работ, услуг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едоставления гарантии    </w:t>
              <w:br/>
              <w:t xml:space="preserve">качества товара, работ, услуг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предмет гарантийного          </w:t>
              <w:br/>
              <w:t xml:space="preserve">обязательства и исчерпывающий    </w:t>
              <w:br/>
              <w:t xml:space="preserve">перечень условий исполнения      </w:t>
              <w:br/>
              <w:t xml:space="preserve">гарантийного обязательства на    </w:t>
              <w:br/>
              <w:t xml:space="preserve">срок предоставления гарантий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единица измерения объема      </w:t>
              <w:br/>
              <w:t xml:space="preserve">предоставления гарантий качества </w:t>
              <w:br/>
              <w:t xml:space="preserve">товара, работ, услуг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срок предоставления гарантии  </w:t>
              <w:br/>
              <w:t xml:space="preserve">качества товара, работ, услуг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) минимальный объем             </w:t>
              <w:br/>
              <w:t xml:space="preserve">предоставления гарантий качества </w:t>
              <w:br/>
              <w:t xml:space="preserve">товара, работ, услуг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едложение участника размещения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частник размещения заказа может подтвердить информацию, представленную в графе "Значение", указав любые дополняющие сведения (разъясн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единицы товара, услуги должна быть включена в форму заявки в случае размещения заказа на поставку технических средств реабилитации инвалидов, оказание услуг в сфере образования, услуг по санаторно-курортному лечению и оздоровлению для государственных нужд, если в пункте 8.28 части III "ИНФОРМАЦИОННАЯ КАРТА КОНКУРСА" предусмотрено право заказчика заключить государственный контракт с несколькими участниками размещения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запасных частей (каждой запасной части) к технике, к оборудованию и цена единицы работы, услуги по техническому обслуживанию и (или) ремонту техники, оборудования, в том числе цена работ по замене указанных запасных частей, должна быть включена в форму заявки, в случае если при проведении конкурса на право заключить государственный контракт на выполнение технического обслуживания и (или) на ремонт техники, оборудования, в пункте 8.7.2 части III "ИНФОРМАЦИОННАЯ КАРТА КОНКУРСА" конкурсной документации предусмотрена начальная (максимальная) цена запасных частей к технике, оборудованию, и в пункте 8.7.1 части III "ИНФОРМАЦИОННАЯ КАРТА КОНКУРСА" указана начальная (максимальная) цена единицы услуги и (или) работы по техническому обслуживанию и (или) ремонту техники, оборудования, в том числе цена работ по замене указанных запасных ч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единицы услуги должна быть включена в форму заявки, в случае если при проведении конкурса на право заключить государственный контракт на оказание услуг связи, юридических услуг, в случае если в пункте 8.7.1 части III "ИНФОРМАЦИОННАЯ КАРТА КОНКУРСА" конкурсной документации предусмотрена цена единицы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дложения, приведенные в пункте 2 настоящей заявки на участие в конкурсе, являются неотъемлемой частью настоящей заявки на участие в конкур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ложение __ "ПРЕДЛОЖЕНИЕ О ЦЕНЕ ГОСУДАРСТВЕННОГО КОНТРАКТА" на 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ложение __ "ПРЕДЛОЖЕНИЕ О ФУНКЦИОНАЛЬНЫХ ХАРАКТЕРИСТИКАХ (ПОТРЕБИТЕЛЬСКИХ СВОЙСТВАХ) ИЛИ КАЧЕСТВЕННЫХ ХАРАКТЕРИСТИКАХ ПРЕДЛАГАЕМЫХ ТОВАРОВ (О КАЧЕСТВЕ ВЫПОЛНЯЕМЫХ РАБОТ, ОКАЗЫВАЕМЫХ УСЛУГ)" на 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ложение _________________ (указать название) на 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другие приложения к заявке на участие в конкурсе, которые являются обязательными в зависимости от предмета и условий конкурса, указанных в части III "ИНФОРМАЦИОННАЯ КАРТА КОНКУРСА" и части VI "ТЕХНИЧЕСКАЯ ЧАСТЬ КОНКУРСНОЙ ДОКУМЕНТАЦИИ" (смотреть примечание к форм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ы ознакомлены с материалами, содержащимися в конкурсной документации и ее технической части, влияющими на стоимость товаров, работ, услуг, и не имеем к ней прет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ы согласны с тем, что в случае если нами не были учтены какие-либо расценки на поставку товаров (выполнение работ, оказание услуг), которые должны быть поставлены (выполнены, оказаны) в соответствии с предметом конкурса, данные товары (работы, услуги) будут в любом случае поставлены (выполнены, оказаны) в полном соответствии с требованиями конкурсной документации, включая требования, содержащиеся в технической части конкурсной документации, в пределах предлагаемой нами стоимости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Если наши предложения, изложенные выше, будут приняты, мы берем на себя обязательство поставить товары (выполнить работы, оказать услуги) на требуемых условиях, обеспечить выполнение указанных гарантийных обязательств в соответствии с требованиями конкурсной документации, включая требования, содержащиеся в технической части конкурсной документации, и согласно нашим предложениям, которые мы просим включить в контра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стоящей заявкой на участие в конкурсе сообщаем, что в отношении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участника размещения заказа (для юридических лиц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роводится процедура ликвидации, отсутствует решение арбитражного суд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ии банкротом и об открытии конкурсного производства, деятельность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а,  а  также, что размер задолженности по начисленным налог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ам   и   иным   обязательным  платежам  в  бюджеты  любого  уровня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е   внебюджетные   фонды  за  прошедший  календарный  год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ет ___________________________________________% балансов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значение указать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ивов участника  размещения  заказа по данным бухгалтерской отчетност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ий завершенный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стоящим сообщаем, что страной происхождения товаров, указанных в пункте 2 настоящей заявки, является _______________________. При этом, в случае признания нас победителями конкурса или принятия решения о заключении с нами государственного контракта в установленных законодательством о размещении заказов случаях, обязуемся при исполнении контракта предъявить документ, подтверждающий указанную страну происхождения товаров. &lt;*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ый пункт заполняется участником размещения заказа, в случае если предметом контракта, на право заключения которого проводится конкурс, является поставка товаров, в отношении которых федеральным органом исполнительной власти, осуществляющим нормативное правовое регулирование в сфере размещения заказов, установлены указанные в пункте 1.9.3.1 части II "ОБЩИЕ УСЛОВИЯ ПРОВЕДЕНИЯ КОНКУРСА" условия и пунктом 8.12.2 части III "ИНФОРМАЦИОННАЯ КАРТА КОНКУРСА" установлены преимущества участникам размещения заказа, заявки на участие в конкурсе которых содержат предложения о поставке товаров российского проис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им гарантируем достоверность представленной нами в заявке на участие в конкурсе информации и подтверждаем право заказчика, уполномоченного органа, специализированной организации, не противоречащее требованию формирования равных для всех участников размещения заказа условий, запрашивать у нас, в уполномоченных органах власти и у упомянутых в нашей заявке на участие в конкурс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В  случае  если наши предложения будут признаны лучшими, мы  бер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ебя обязательства подписать государственный контракт с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наименование государственного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оставку  товара  (выполнение  работ,  оказание услуг)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конкурсной документации и условиями наших пред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 случае если наши предложения будут лучшими после предложений победителя конкурса, а победитель конкурса будет признан уклонившимся от заключения государственного контракта, мы обязуемся подписать данный контракт на поставку товара (выполнение работ, оказание услуг) в соответствии с требованиями конкурсной документации и условиями нашего пред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Мы согласны с тем, что в случае признания нас победителями конкурса или принятия решения о заключении с нами государственного контракта в установленных законодательством о размещении заказов случаях и нашего уклонения от заключения контракта на поставку товара (выполнение работ, оказание услуг), являющегося предметом конкурса, внесенная нами сумма обеспечения заявки на участие в конкурсе нам не возвращается и перечисляется в бюджет города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подтверждаем, что мы извещены о включении сведений 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в Реестр недобросове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участника размещения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ов   в   случае  уклонения  нами  от  заключения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 Сообщаем,  что  для  оперативного  уведомления  нас  по 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го  характера  и взаимодействия с Государственным заказчи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 органом и специализированной организацией нами уполномо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Ф.И.О. полностью, должность и контактную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полномоченного лица, включая телефон, факс (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ждугородного кода телефонной связи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 сведения   о   проведении  конкурса  просим  сообщать  указ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му 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Банковские реквизиты участника размещения за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, КПП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местонахождение обслуживающего банка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_______________ Корреспондентский счет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БИК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Корреспонденцию в наш адрес просим направлять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 К  настоящей  заявке  на участие в конкурсе прилагаются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еся неотъемлемой частью нашей заявки на участие в конкурсе,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и - на ___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 размещения заказ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               _________________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2</Words>
  <Characters>16334</Characters>
  <CharactersWithSpaces>13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Департамент г. Москвы по конкурентной политике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участие в конкурсе на право заключения государственного контракта на поставки товаров, выполнение работ, оказание услуг для государственных нужд города Москвы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