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размещение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Ф.И.О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квизит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ЧАСТИЕ В КОНКУРСЕ НА РАЗМЕЩ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нять документы  для участия в открытом конкурсе на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торговой сети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тип объекта торгов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ециализация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ип объек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иль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довольствен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продовольствен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сортиментный перечень това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требованиями,  предъявленными  к  открытию  объекта  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й сети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подпись заявителя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на размещение объекта мелкорозничной торговой сети на территории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