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угольной промышленно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инвестиционных про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КОНКУРСЕ НА ТЕХНИЧЕСКОЕ ПЕРЕ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ОНСТРУКЦИЮ,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намерении принять участие в конкурсе на размещени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угольной  промышленности на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 на  возвратной  и платной  основе по техническому перевоору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, строительству) объек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условиями  конкурса  направляется  конкурс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в 2 экземплярах, на ...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  о включении  в число  участников  конкурса 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акс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энергетики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техническое перевооружение (реконструкцию, строительство)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