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критериям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обще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Подольска, внедряющих инноваци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КУРС ОБЩЕОБРАЗОВАТЕ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ИВНО ВНЕДРЯЮЩИХ ИННОВАЦИОННЫЕ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ГРАММЫ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Регистрационный номер N: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ата регистрации заявки: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(заполняется Оператором конкурс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АСТИЕ В КОНКУРСЕ ОБЩЕОБРАЗОВАТЕ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ИВНО ВНЕДРЯЮЩИХ ИННОВАЦИОННЫЕ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етенд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наименование  общеобразовательного  учреждения  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тавом)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директор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научного руководителя (при наличии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общеобразовательного учрежд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http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Учрежд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заявителя     (органа     государственно-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 организации, должност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организации-заявителя (местонахождение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http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удостоверяет,  что   Учреждение  полностью   укомплект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ми кад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руководителя органа государственно-общественного 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/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к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руководителя учреждения, уставом которого определен да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-общественн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ОУ ______________     _____________________/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общеобразовательных учреждений города Подольска Московской области активно внедряющих инновационные образовательные программ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