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бюджет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февраля 2007 г. N 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чатается на бланке участника размещения за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: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. номер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 на участие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казанию информационно-консультационн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ддержке и сопровождению комплекса задач по формир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нализу отчетности проверок соблюдения валю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одательства хозяйствующими субъектами на баз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К "Контроль 3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ю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инансово-бюджет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.Ю.ПАВЛ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зучив конкурсную документацию и принимая все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ней  требования  и  условия  организации и проведения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, м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и юридический адрес Претен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м   заключить   Государственный   контракт   на 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-консультационных  услуг по поддержке и сопрово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а  задач  по  формированию  и  анализу отчетности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я валютного законодательства хозяйствующими субъектам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е ПК "Контроль 3" на условиях и в соответствии с Таблицей цен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и  документами,  входящими  в  настоящую заявку на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, а также другими условиями и требованиями, устано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нкурсной  документации,  на  общую   сумму   предложения 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_____________________________________ (прописью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 оказания услуг: со дня подписания Государственного контракта до 31 августа 2007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ая заявка действует до завершения процедуры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й заявкой подтверждаем, что в отношении (наименование организации - Участника размещения заказа) не проводится процедура ликвидации, банкротства, деятельность не приостановлена в порядке, предусмотренном Кодексом Российской Федерации об административных правонарушениях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_____% (значение указать цифрами и прописью) балансовой стоимости активов по данным бухгалтерской отчетности за последний завершенный отчетный период, а также что наша организация не числится в реестре недобросовестных постав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, если наши предложения будут признаны лучшими, мы берем на себя обязательства подписать Государственный контракт на предоставление услуг в соответствие с требованиями конкурсной документации и условиями наших предложений в течение срока, установленного в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лучае, если нашей заявке на участие в конкурсе будет присвоен второй номер, а победитель конкурса будет признан уклонившимся от заключения Государственного контракта с Федеральной службой финансово-бюджетного надзора, мы обязуемся подписать данный контракт на предоставление услуг в соответствии с требованиями конкурсной документации и на условиях, указанных в настоящей заявке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Мы извещены о включении сведений о (наименование организации - Участника размещения заказа) в Реестр недобросовестных поставщиков в случае уклонения нами от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нкета участника размещения заказа (Форма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ложение о функциональных, количественных и качественных характеристиках выполняемых работ в соответствии с Техническим заданием и иные предложения об условиях исполнения Контракта (Форма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аблица цен (Форма N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__ (Фамилия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22</Characters>
  <CharactersWithSpaces>3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Федеральная служба финансово-бюджетного надзора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конкурсе по оказанию информационно-консультационных услуг по поддержке и сопровождению комплекса задач по формированию и анализу отчетности проверок соблюдения валютного законодательства хозяйствующими субъектами на базе ПК «Контроль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