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ю согла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ю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ей в соста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 года (Заявителем 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_________________________ (Заявителем 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бору субъектов Российской Федерации и заклю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й на реализацию под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емей", входящей в состав Федераль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(правительство) _________________________, изучив Условия и порядок проведения конкурса по отбору субъектов Российской Федерации и заключению соглашений на реализацию подпрограммы "Обеспечение жильем молодых семей", входящей в состав Федеральной целевой программы "Жилище" на 2002 - 2010 годы, в ______ году и принимая установленные в нем требования и условия, заявляет об участии __________________________________ (наименование субъекта Российской Федерации) в конкурсе и предлагает подписать соглашение об условиях перечисления средств федерального бюджета на реализацию подпрограммы, контроля за их расходованием и отчетности об использовании этих средств на условиях государственного заказчика на общую сумму ___________________ (сумма конкурсной заявки 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конкурсной заявкой администрация (правительство) ______________ предоставляет Рособразованию и уполномоченным им лицам право наводить справки, получать соответствующие разъяснения в федеральных органах исполнительной власти Российской Федерации, органах исполнительной власти субъектов Российской Федерации, органах федерального казначейства, других организациях, упомянутых в представле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заяв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(информационная карта участника конкур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(текст региональной программы (далее - программа) по улучшению жилищных условий молодых сем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 (документ об утверждении програм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4 (краткое описание механизмов реализации программы; организационная схема реализации программы, финансовая схема реализации програм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5 (выписка из закона о бюджете субъекта Российской Федерации на 2004 год о выделении средств на реализацию програм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6 (списки молодых семей - участников программы, нуждающихся в улучшении жилищных услов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7 (сведения о реализации региональной программы в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администрации (правительства)        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ое агентство по образованию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по отбору субъектов Российской Федерации и заключению соглашений на реализацию подпрограммы «Обеспечение жильем молодых семей», входящей в состав Федеральной целевой программы «Жилище» на 2002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