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органом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открытого конкурс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у управляющей организа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 дом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участие в конкурсе по отбору 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управления 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Заявление об участии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изационно-правовая форма, наименование/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рганизации или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нахождения, почтовый адрес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место жительства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  об    участии    в   конкурсе  по  отбору 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для управления многоквартирным домом (многоквартир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ми), расположенным(и)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а, внесенные в качестве обеспечения заявки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, просим возвратить на счет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еквизиты бан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Предложения претендента по условиям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правления 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писание предлагаемого претендентом в качестве усло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равления многоквартирным домом способа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бственниками помещений в многоквартирном доме и наним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ых помещений по договору социального найма и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а жилых помещений государственного ил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илищного фонда платы за содержание и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лого помещения и коммуналь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ение  собственниками  помещений  в  многоквартирном дом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ями  жилых  помещений  по  договору  социального  найм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найма жилых помещений государственного ил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фонда  платы  за содержание и ремонт жилого помещ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за коммунальные услуги предлагаю осуществлять на сче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квизиты банковского счета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выписка из Единого государственного реестра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юридического  лица),  выписка  из  Единого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 индивидуальных   предпринимателей  (для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документ,  подтверждающий полномочия лица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  от   имени   юридического   лица   или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подавших заявку на участие в конкур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документы,  подтверждающие  внесение  денежных  сред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обеспечения заявки на участие в конкур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копии  документов, подтверждающих соответствие претен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ю,   установленному   подпунктом   1   пункта  15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органом  местного самоуправления открытого конкурс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у  управляющей  организации  для  управления  многокварти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м,  в случае если федеральным законом установлены требова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   осуществляющим   выполнение   работ,   оказание  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договором управления многоквартирным дом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утвержденный бухгалтерский баланс за последний 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5</Characters>
  <CharactersWithSpaces>4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Правительство Российской Федераци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конкурсе по отбору управляющей организации для управления многоквартирным до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