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открытого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тбору управляюще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управления многоквартирным дом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УЧАСТИЕ В КОНКУРСЕ ПО ОТБОРУ УПРАВЛЯ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УПРАВЛЕНИЯ МНОГОКВАРТИРНЫМ ДО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. Заявление об участии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рганизационно-правовая форма, наименование/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организации или Ф.И.О.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анные 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 нахождения, почтовый адрес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ли место жительства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    об    участии    в   конкурсе  по  отбору 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для управления многоквартирным домом (многоквартир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ми), расположенным(и) по адресу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адрес многоквартирного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Предложения претендента по условиям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правления многоквартирным до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писание предлагаемого претендентом в качестве усло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правления многоквартирным домом способа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бственниками помещений в многоквартирном доме и нанима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илых помещений по договору социального найма и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йма жилых помещений государственного ил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жилищного фонда платы за содержание и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жилого помещения и коммунальные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ение  собственниками  помещений  в  многоквартирном дом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ями  жилых  помещений  по  договору  социального  найм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найма жилых помещений государственного ил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 фонда  платы  за содержание и ремонт жилого помещ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ы за коммунальные услуги предлагаю осуществлять на сче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еквизиты банковского счета претен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ке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выписка из Единого государственного реестра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 юридического  лица),  выписка  из  Единого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а   индивидуальных   предпринимателей  (для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документ,  подтверждающий  полномочия лица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   от   имени   юридического   лица   или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 подавших заявку на участие в конкурс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копии документов,  подтверждающих  соответствие претен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ю, установленному подпунктом 1 пункта 8 Правил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го   конкурса  по  отбору   управляющей   организации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 многоквартирным   домом, в случае  если 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установлены требования к лицам, осуществляющим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,  оказание   услуг,  предусмотренных   договором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ым дом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утвержденный бухгалтерский баланс за последний г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.И.О.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ли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7</Words>
  <Characters>4399</Characters>
  <CharactersWithSpaces>3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конкурсе по отбору управляющей организации для управления многоквартирным домом на территории города Протви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