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4.2006 N 06-40/пз-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НА УЧАСТИЕ В КОНКУРСЕ ПО ОТБ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ИХ КОМПАНИЙ ДЛЯ ЗАКЛЮЧЕНИЯ С НИМИ ПЕНСИО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ОМ РОССИЙСКОЙ ФЕДЕРАЦИИ ДОГОВОРА ДОВЕР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СРЕДСТВАМИ ПЕНСИОННЫХ НАКОП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правляющая компания (далее - Претенд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фирменное наименование и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тендента с указанием места нахождения, почтового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омера контактного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 лица, действующего от имени Претен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   о   своем   намерении   принять   участие   в 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заключение  с Пенсионным фондом  Российской Федерац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ения    средствами    пенсионных  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условиях,   предусмотренных Федеральным законом от 24.07.20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11-ФЗ    "Об    инвестировании    средств   для 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й   части    трудовой пенсии  в Российской Федера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 представляет  следующие   необходимые сведения и показат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заявляет о верности представляемых сведени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┬────────────────────────────────────────┬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N  │              Показатели                │     Знач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/п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─────────────┼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1  │                   2                    │        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┴────────────────────────────────────────┴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  Наличие на дату подачи заявки лицензии   Дата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осуществление деятельности по       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ению инвестиционными фонд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аевыми инвестиционными фонд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государственными пенсионными фон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 соответствии с подпунктом "а"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6 Правил организации и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курса по отбору управляющих комп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заключения с ними Пенсионным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верительного управления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нсионных накоплений,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 от 08.05.2003 N 26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  Предлагаемый Претендентом размер         Составляе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знаграждения управляющей компании по   процентов вел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ению средствами пенсионных         дохода от инвес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коплений (в соответствии с подпунктом  тирования указан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б" пункта 6 Правил организации и        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ведения конкурса по отбору            полученных управ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яющих компаний для заключения с    ляющей компан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ми Пенсионным фондом Российской        за отчет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 договора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ения средствами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коплений, утвержденных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08.05.2003 N 26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лагаемый Претендентом размер         Составляе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обходимых расходов управляющей         процентов сре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мпании по инвестированию средств       стоимости чис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нсионных накоплений (в соответствии с  активов, находящих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унктом "б" пункта 6 Правил           ся в у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ведения конкурса по отбору            управляющей ком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яющих компаний для заключения с    пании, за от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ми Пенсионным фондом Российской      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 договора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ения средствами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коплений, утвержденных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08.05.2003 N 26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  Является/не является аффилированным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ом специализированного депозитария        (Являетс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бо его аффилированных лиц (в              не явля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ответствии с подпунктом "в" пункта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ил организации и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курса по отбору управляющих комп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заключения с ними Пенсионным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верительного управления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нсионных накоплений,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 от 08.05.2003 N 26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  Применялись/не применялись процедуры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анкротства либо санкции в виде            (Применялись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ннулирования или неоднократного          не применял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остановления действия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ь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вестиционными фондами, пае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вестиционными фонд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государственными пенсионными фон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ечение последних двух 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шествующих дате подачи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явки (в соответствии с подпунктом "г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ункта 6 Правил организ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ведения конкурса по от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яющих компаний для заключен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ми Пенсионным фонд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 договора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ения средствами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коплений, утвержденных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08.05.2003 N 26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  Имеются/не имеются убытки за два года,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шествующие году подачи настоящей         (Имеютс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явки (в соответствии с подпунктом "д"     не име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ункта 6 Правил организ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ведения конкурса по от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яющих компаний для заключен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ми Пенсионным фонд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 договора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ения средствами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коплений, утвержденных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 от 08.05.2003 N 26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  Имеет/не имеет просроченную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долженность перед бюджетами всех            (Имеет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ровней по состоянию на 1 января года,       не име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шествующего году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курса, на 1 января года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курса, а также на последнюю отче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ту перед датой подачи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явки (в соответствии с подпунктом "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ункта 6 Правил организ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ведения конкурса по от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яющих компаний для заключен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ми Пенсионным фонд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 договора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ения средствами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коплений, утвержденных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08.05.2003 N 26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.   Подвергнута/не подвергнута Претендент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дату подачи настоящей                   (Подвергнут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явки административному наказанию за     не подвергну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вершение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онарушения в области рынка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умаг и финансовых услуг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ответствии с подпунктом "ж" пункта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ил организации и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курса по отбору управляющих комп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заключения с ними Пенсионным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верительного управления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нсионных накоплений,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 от 08.05.2003 N 26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.   Подвергнут/не подвергнут руководитель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тендента на дату подачи                  (Подвергнут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стоящей заявки административному         не подвергну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казанию за совер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министративного правонаруш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фере рынка ценных бумаг и финан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слуг (в соответствии с подпунктом "ж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ункта 6 Правил организ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ведения конкурса по от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яющих компаний для заключен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ми Пенсионным фонд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 договора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ения средствами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коплений, утвержденных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08.05.2003 N 26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.   Имеет/не имеет в управлении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вестиционные резервы акционерных            (Имеет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вестиционных фондов, активы паевых         не име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вестиционных фондов, пенс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зервы негосударственных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ов, средства 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ечение года, предшествующего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ведения конкурса (по состоян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следнюю отчетную дату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вартала), а также по состоян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следнюю отчетную дату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вартала года проведения конкурс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мме не менее 200 млн. рублей.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чете суммы указанных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итывались только виды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ъекты инвестирования), разреш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размещения средств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коплений Федеральным законом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вестировании средст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инансирования накопительн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рудовой пенсии в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 соответствии с подпунктом "з"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6 Правил организации и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курса по отбору управляющих комп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заключения с ними Пенсионным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верительного управления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нсионных накоплений,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 от 08.05.2003 N 26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.  Имеет/не имеет на дату подачи настоящей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явки продолжительность                      (Имеет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и по управлению                   не име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вестиционными фондами, пае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вестиционными фонд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государственными пенсионными фон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 менее 5 лет (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унктом "и" пункта 6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 и проведения конкурс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бору управляющих компани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ключения с ними Пенсионным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верительного управления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нсионных накоплений,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 от 08.05.2003 N 26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.  Имеет/не имеет в управлении не менее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вух негосударственных пенсионных             (Имеет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ов, либо не менее двух                   не име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вестиционных фондов, либо не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дного негосударствен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а и не менее одного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а на дату подачи настоящей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 соответствии с подпунктом "к"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6 Правил организации и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курса по отбору управляющих комп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заключения с ними Пенсионным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верительного управления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нсионных накоплений,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 ОТ 08.05.2003 N 26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.  Имеет/не имеет на последнюю отчетную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ту, предшествующую дате подачи              (Имеет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стоящей заявки, размер собственных         не име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едств (капитала), рассчитан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становленном порядке, не менее 50 мл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блей (в соответствии с подпунктом "л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ункта 6 Правил организ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ведения конкурса по от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яющих компаний для заключен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ми Пенсионным фонд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 договора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ения средствами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коплений, утвержденных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08.05.2003 N 26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3.  Имеет/не имеет на дату подачи настоящей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явки не менее трех сотрудников              (Имеет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ециалистов), выполняющих функции,         не име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посредственно связанны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уществлением деятель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ению инвестиционными резер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кционерных инвестиционных фон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аевыми инвестиционными фонд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нсионными резервами не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нсионных фондов и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нсионных накоплений,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валификационным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ъявляемым к специалис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яющих компаний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ов, паевых инвестиционных фонд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государственных пенсионных фонд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, и имеющи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ту подачи настоящей заявки с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боты не менее двух лет в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мпаниях акционерных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ов, паевых инвестиционных фонд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государственных пенсион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бо в и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фессиональных участниках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ценных бумаг (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унктом "м" пункта 6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 и проведения конкурс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бору управляющих компани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ключения с ними Пенсионным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верительного управления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нсионных накоплений,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 от 08.05.2003 N 26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4.  Соответствует/не соответствует на дату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ачи настоящей заявки лицо,             (Соответствует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уществляющее функции единоличного       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полнительного органа,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реб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квалификационным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ъявляемым к руковод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яющих компаний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ов, паевых инвестиционных фонд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государственных пенсионных фонд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наличие не менее чем двух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ажа работы на руководящих должност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управляющих компаниях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вестиционных фондов,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вестиционных фонд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государственных пенсион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бо в иных организациях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фессиональных участниках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ценных бумаг (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унктом "н" пункта 6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 и проведения конкурс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бору управляющих компани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ключения с ними Пенсионным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верительного управления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нсионных накоплений,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 от 08.05.2003 N 26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5.  Соответствует/не соответствует на дату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ачи настоящей заявки не менее          (Соответствует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овины лиц, входящих в состав           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ллегиального исполнитель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ледующим треб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квалификационным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ъявляемым к руковод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яющих компаний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ов, паевых инвестиционных фонд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государственных пенсионных фонд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наличие не менее чем двух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ажа работы на руководящих должност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управляющих компаниях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вестиционных фондов,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вестиционных фонд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государственных пенсион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бо в иных организациях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фессиональных участниках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ценных бумаг (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унктом "н" пункта 6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 и проведения конкурс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бору управляющих компани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ключения с ними Пенсионным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верительного управления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нсионных накоплений,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 от 08.05.2003 N 26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признания победителем конкурса Претен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фирменное наименование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онно-правовой формы Претен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 заключить договор доверительного управления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х накоплений,     соответствующий    условиям  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   управления   средствами пенсионных   накоп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  в Извещении   о проведении конкурса, на срок пять 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авом продления до 15 лет при условии соответствия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 по истечении первых пяти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договора доверительного управления средствами 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признания победителем конкурса Претен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фирменное наименование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онно-правовой формы Претен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ерен   предложить   застрахованным   лицам для выбора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е портф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инвестиционных портфел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настоящей заявке прилагаются следующие документы &lt;*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отношении каждого прилагаемого к заявке на участие в конкурсе документа необходимо в установленном порядке указывать количество листов и экземпляров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писка из Единого государственного реестра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кумент, подтверждающий полномочия лица на осуществление действий от имени претенд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я лицензии на деятельность по доверительному управлению инвестиционными фондами, паевыми инвестиционными фондами и негосударственными пенсионными фонд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опии учредительных документов юридического лица, свидетельства о регистрации лица в качестве налогоплатель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копия документа об избрании (назначении) лица, осуществляющего функции единоличного исполнительного органа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в подпунктах "а", "в", "г" и "д" копии документов должны быть нотариально завер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заверенные аудитором бухгалтерский баланс и отчет о прибылях и убытках за последние 3 года, предшествующие году подачи заявки на участие в конкур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заверенный руководителем Претендента перечень сведений об акционерах (участниках). В указанном перечне должны содержаться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ого лица - полное наименование акционера (участника), юридический и почтовый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ого лица - фамилия, имя, отчество и место жительства акционера (участн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ы и номера свидетельства о государственной регистрации юридического лица и свидетельства о регистрации лица в качестве налогоплатель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об изменениях в наименовании, организационно-правовой форме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место жительства главы исполнительного органа или единоличного руководителя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инвестиционная декларация, соответствующая требованиям Федерального закона от 24.07.2002 N 111-ФЗ "Об инвестировании средств для финансирования накопительной части трудовой пенсии в Российской Федерации" и иным нормативным правовым актам, регулирующим инвестирование средств пенсионных нако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изнания Претендента участником конкурса, а затем победителем конкурса инвестиционная декларация будет являться неотъемлемой частью договора доверительного управления средствами пенсионных накоплений и будет составляться отдельно для каждого из инвестиционных портфелей, если Претендент предлагает более одного инвестиционного портф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расчет суммы инвестиционных резервов акционерных инвестиционных фондов, активов паевых инвестиционных фондов, пенсионных резервов негосударственных пенсионных фондов, средств пенсионных накоплений в течение года, предшествующего году проведения конкурса (по состоянию на последнюю отчетную дату каждого квартала), а также по состоянию на последнюю отчетную дату каждого квартала года проведения конкурса, подтвержденный специализированным депозитарием и содержащий перечень включенных в расчет активов, учет которых осуществляется специализированным депозитарием, и их оценочную (рыночную) стоим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заверенный руководителем Претендента перечень сведений об аффилированных лицах претендента. В указанном перечне должны содержаться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ого лица - полное наименование, юридический и почтовый адре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ого лица - фамилия, имя, отчество и место ж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ы и номера свидетельства о государственной регистрации юридического лица и свидетельства о регистрации лица в качестве налогоплатель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об изменениях в наименовании, организационно-правовой форме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место жительства главы исполнительного органа или единоличного руководителя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сновании аффилированности, а также, если аффилированное лицо является акционером (участником) претендента, - сведения о его доле в уставном капитале претенд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сведения о лице, осуществляющем функции единоличного исполнительного органа, и членах коллегиального исполнительного органа Претендента (приложение N 1 к настоящей Заявк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сведения о сотрудниках (специалистах) Претендента, выполняющих функции, непосредственно связанные с осуществлением деятельности по управлению инвестиционными резервами акционерных инвестиционных фондов, паевыми инвестиционными фондами, пенсионными резервами негосударственных пенсионных фондов и средствами пенсионных накоплений (приложение N 2 к настоящей Заявк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копии договоров, на основании которых Претендент осуществляет управление инвестиционными резервами акционерных инвестиционных фондов, пенсионными резервами негосударственных пенсионных фондов, средствами пенсионных накоплений, а также правил доверительного управления паевыми инвестиционными фонд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) расчет размера собственных средств (капитала) Претендента по состоянию на последнюю отчетную дату, подписанный руководителем и главным бухгалтером Претенд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) справки налоговых органов о наличии (отсутствии) просроченной задолженности перед бюджетами всех уровней по состоянию на 1 января года, предшествующего году проведения конкурса, на 1 января года проведения конкурса, а также на последнюю отчетную дату перед датой подачи настоящей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тендента  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6</Words>
  <Characters>22443</Characters>
  <CharactersWithSpaces>19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Федеральная служба по финансовым рынкам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участие в конкурсе по отбору управляющих компаний для заключения с ними Пенсионным фондом Российской Федерации договора доверительного управления средствами пенсионных накоп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